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5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1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тарифів на послуги СДЮСТШ ВВС «Садко» на 2012-2013 навчальний рі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28 Закону України «Про місцеве самоврядування в Україні» і розглянувши звернення директора спеціалізованої дитячо-юнацької спортивно-технічної школи водних видів спорту «Садко» про затвердження тарифів на послуги СДЮСТШ ВВС «Садко» на 2012-2013 навчальний рік, 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Затвердити тарифи на послуги СДЮСТШ ВВС «Садко» на 2012-2013 навчальний рік (Додаток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   Відділу по роботі зі ЗМІ оприлюднити дане рішення у місцевих засобах масової інформації протягом 3-х днів після його прийнятт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   Рішення набуває чинності з дня його офіційного оприлюдн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   Рішення виконкому №1734 від 20.12.2011 року «Про затвердження тарифів на послуги СДЮСТШ ВВС «Садко» на 2011-2012 навчальний рік»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      Контроль за виконанням цього рішення покласти на першого заступника міського голови Дядика С.М. т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FFFF"/>
          <w:sz w:val="18"/>
          <w:szCs w:val="18"/>
          <w:lang w:val="uk-UA" w:eastAsia="ru-RU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ind w:left="540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40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ind w:left="540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 рішення виконкому міськради</w:t>
      </w:r>
    </w:p>
    <w:p>
      <w:pPr>
        <w:pStyle w:val="Normal"/>
        <w:shd w:fill="FFFFFF" w:val="clear"/>
        <w:spacing w:lineRule="atLeast" w:line="360" w:before="0" w:after="180"/>
        <w:ind w:left="540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від «</w:t>
      </w:r>
      <w:r>
        <w:rPr>
          <w:rFonts w:eastAsia="Times New Roman" w:cs="Tahoma" w:ascii="Tahoma" w:hAnsi="Tahoma"/>
          <w:i/>
          <w:iCs/>
          <w:color w:val="4A4A4A"/>
          <w:sz w:val="18"/>
          <w:u w:val="single"/>
          <w:lang w:val="uk-UA" w:eastAsia="ru-RU"/>
        </w:rPr>
        <w:t>11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» </w:t>
      </w:r>
      <w:r>
        <w:rPr>
          <w:rFonts w:eastAsia="Times New Roman" w:cs="Tahoma" w:ascii="Tahoma" w:hAnsi="Tahoma"/>
          <w:i/>
          <w:iCs/>
          <w:color w:val="4A4A4A"/>
          <w:sz w:val="18"/>
          <w:u w:val="single"/>
          <w:lang w:val="uk-UA" w:eastAsia="ru-RU"/>
        </w:rPr>
        <w:t>грудня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 2012 року № </w:t>
      </w:r>
      <w:r>
        <w:rPr>
          <w:rFonts w:eastAsia="Times New Roman" w:cs="Tahoma" w:ascii="Tahoma" w:hAnsi="Tahoma"/>
          <w:i/>
          <w:iCs/>
          <w:color w:val="4A4A4A"/>
          <w:sz w:val="18"/>
          <w:u w:val="single"/>
          <w:lang w:val="uk-UA" w:eastAsia="ru-RU"/>
        </w:rPr>
        <w:t>1557</w:t>
      </w:r>
    </w:p>
    <w:p>
      <w:pPr>
        <w:pStyle w:val="Normal"/>
        <w:shd w:fill="FFFFFF" w:val="clear"/>
        <w:spacing w:lineRule="atLeast" w:line="360" w:before="0" w:after="180"/>
        <w:ind w:left="6120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3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3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-3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3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-3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                 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ТАРИФ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                     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на послуги СДЮСТШ ВВС «Садко» на 2012-2013 навчальний рі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15"/>
        <w:gridCol w:w="270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621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Найменування послуг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артість послуг, гр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8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ослуги плавального басейну «Садко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однієї доріжки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6,49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одного заняття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,00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разового відвідування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,00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ослуги сауни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ртість сауни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8,00</w:t>
            </w:r>
          </w:p>
        </w:tc>
      </w:tr>
      <w:tr>
        <w:trPr>
          <w:trHeight w:val="529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ослуги тренажерного залу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ind w:left="167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uk-UA" w:eastAsia="ru-RU"/>
              </w:rPr>
              <w:t>Вартість абонементу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,00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ind w:left="63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-3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,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еруючого справами виконкому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4:00Z</dcterms:created>
  <dc:creator>Витольдовна</dc:creator>
  <dc:description/>
  <cp:keywords/>
  <dc:language>en-US</dc:language>
  <cp:lastModifiedBy>Витольдовна</cp:lastModifiedBy>
  <dcterms:modified xsi:type="dcterms:W3CDTF">2016-05-18T11:14:00Z</dcterms:modified>
  <cp:revision>1</cp:revision>
  <dc:subject/>
  <dc:title/>
</cp:coreProperties>
</file>