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592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“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8” грудня  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реєстрацію нової редакції статуту громадської організації «Федерація танцювального спорту м.Сєвєродонецька»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.п.7 п.б ч.1 ст.38 Закону України “Про місцеве самоврядування в Україні”, ст.15 закону України ”Про об’єднання громадян” від 16 червня 1992р. № 2460-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XII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, п.п.7, 12 Положення про легалізацію об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`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єднань громадян, затвердженого Постановою КМУ від 26 лютого 1993 р.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№ 140, розглянувши надані статутні документи громадської організації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«Федерація танцювального спорту м.Сєвєродонецька», виконавчий комітет міської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ад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2"/>
        <w:rPr>
          <w:rFonts w:ascii="Tahoma" w:hAnsi="Tahoma" w:eastAsia="Times New Roman" w:cs="Tahoma"/>
          <w:b/>
          <w:b/>
          <w:bCs/>
          <w:color w:val="4A4A4A"/>
          <w:sz w:val="29"/>
          <w:szCs w:val="29"/>
          <w:lang w:val="uk-UA" w:eastAsia="ru-RU"/>
        </w:rPr>
      </w:pPr>
      <w:r>
        <w:rPr>
          <w:rFonts w:eastAsia="Times New Roman" w:cs="Tahoma" w:ascii="Tahoma" w:hAnsi="Tahoma"/>
          <w:color w:val="4A4A4A"/>
          <w:sz w:val="29"/>
          <w:szCs w:val="29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Зареєструвати нову редакцію статуту громадської організації «Федерація танцювального спорту м.Сєвєродонецька».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Видати свідоцтво про реєстрацію громадській організації «Федерація танцювального спорту м.Сєвєродонецька» нового зразку за № 7 та внести відповідний запис до Реєстру об`єднань громадян,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реєстрованих на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ериторії м. Сєвєродонецька.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касувати попередню редакцію статуту громадської організації «Федерація танцювального спорту м.Сєвєродонецька»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твердженого рішенням виконавчого комітету Сєвєродонецької міської ради від 07.06.1994 року № 490 «О регистрации федерации танцевального спорта г.Северодонецка» зі змінами, затвердженими рішенням виконавчого комітету Сєвєродонецької міської ради від 14.03.2000р. № 508 «Про зміни в статутних документах Федерації танцювального спорту м.Сєвєродонецька».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Контроль за виконанням цього рішення покласти на секретаря міської ради Гавриленка А.А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55" w:before="0" w:after="60"/>
        <w:ind w:firstLine="708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55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Міський голова  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24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В.В. Казаков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1:24:00Z</dcterms:created>
  <dc:creator>Витольдовна</dc:creator>
  <dc:description/>
  <cp:keywords/>
  <dc:language>en-US</dc:language>
  <cp:lastModifiedBy>Витольдовна</cp:lastModifiedBy>
  <dcterms:modified xsi:type="dcterms:W3CDTF">2016-05-18T11:24:00Z</dcterms:modified>
  <cp:revision>1</cp:revision>
  <dc:subject/>
  <dc:title/>
</cp:coreProperties>
</file>