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603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18 » грудня 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реєстрацію договорів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купівлі-продажу комунального майн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29 Закону України «Про місцеве самоврядування в Україні», Законом України «Про приватизацію невеликих державних підприємств (малу приватизацію)» від 15.05.1996р. № 189/96-ВР зі змінами, внесеними згідно із Законом України від 13.01.2012р. №4336-VI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у зв’язку з продажем комунального майна на підставі договорів купівлі-продажу, посвідчених приватним нотаріусом Сєвєродонецького міського нотаріального округу Єпіфанцевою Н.В., виконавчий комітет Сєвєродонецької міської ради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реєструва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оговір купівлі-продажу комунального майна – нежитлов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го приміщення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гальною площею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5,1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в.м., як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е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ташоване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 адресою: м. Сєвєродонецьк, вул.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аяковського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, буд.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5-б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, укладений між Фондом комунального майна Сєвєродонецької міської ради і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фізичною особою Солдатовим Олегом Олександровичем, та посвідчений приватним нотаріусом Сєвєродонецького міського нотаріального округу Луганської області Єпіфанцевою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Н.В.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04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.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2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.2012р., номер за реєстром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716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, в реєстрі договорів купівлі-продажу виконкому міської ради під № 51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7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(договір додається). Вартість комунального майна складає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9416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,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8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0 грн., в тому числі ПДВ –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902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,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80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грн.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реєструва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оговір купівлі-продажу комунального майна – нежитлов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го приміщення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гальною площею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5,0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в.м., як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е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ташоване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 адресою: м. Сєвєродонецьк, вул.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нецька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, буд.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60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, укладений між Фондом комунального майна Сєвєродонецької міської ради і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фізичною особою Свиридовим Олександром Вікторовичем, та посвідчений приватним нотаріусом Сєвєродонецького міського нотаріального округу Луганської області Єпіфанцевою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Н.В.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04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.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2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.2012р., номер за реєстром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720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, в реєстрі договорів купівлі-продажу виконкому міської ради під № 51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8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(договір додається). Вартість комунального майна складає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76978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,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8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0 грн., в тому числі ПДВ –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2829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,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80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грн.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онтроль за виконанням цього рішення покласти на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ступника міського голови Чернишина П.Г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Міський голова                                                                                                В.В. 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26:00Z</dcterms:created>
  <dc:creator>Витольдовна</dc:creator>
  <dc:description/>
  <cp:keywords/>
  <dc:language>en-US</dc:language>
  <cp:lastModifiedBy>Витольдовна</cp:lastModifiedBy>
  <dcterms:modified xsi:type="dcterms:W3CDTF">2016-05-18T11:26:00Z</dcterms:modified>
  <cp:revision>1</cp:revision>
  <dc:subject/>
  <dc:title/>
</cp:coreProperties>
</file>