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61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Евріка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 квартири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пр.Гвардійський, буд.59-б, кв.76 (мкр.№76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сесії міської ради №914 від 30.09.2011 року «Про затвердження Порядку перепланування приміщень в багатоквартирних жилих будинках на території Сєвєродонецької міської ради», розглянувши звернення КП «Житлосервіс «Евріка» №155 від 16.02.2012р. щодо надання дозволу на переплан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артир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пр.Гвардійський, буд.59-б, кв.76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мкр.№76), на підставі:</w:t>
      </w:r>
    </w:p>
    <w:p>
      <w:pPr>
        <w:pStyle w:val="Normal"/>
        <w:shd w:fill="FFFFFF" w:val="clear"/>
        <w:spacing w:lineRule="atLeast" w:line="360" w:before="0" w:after="180"/>
        <w:ind w:left="1717" w:hanging="45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паспорту на квартиру від 08.02.2012р., виданого КП «Сєвєродонецьке бюро технічної інвентаризації»,</w:t>
      </w:r>
    </w:p>
    <w:p>
      <w:pPr>
        <w:pStyle w:val="Normal"/>
        <w:shd w:fill="FFFFFF" w:val="clear"/>
        <w:spacing w:lineRule="atLeast" w:line="360" w:before="0" w:after="180"/>
        <w:ind w:left="1717" w:hanging="45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 від 28.02.2012р.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П «Житлосервіс «Евріка» перепланування квартири за адресою: м.Сєвєродонецьк, пр.Гвардійський, буд.59-б, кв.76 (мкр.№76), /персональні дані/, відповідно до проекту №11.12 (додається), розробленого КП ПВКТІ «Сєвєродонецький Будпроект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1:00Z</dcterms:created>
  <dc:creator>Витольдовна</dc:creator>
  <dc:description/>
  <cp:keywords/>
  <dc:language>en-US</dc:language>
  <cp:lastModifiedBy>Витольдовна</cp:lastModifiedBy>
  <dcterms:modified xsi:type="dcterms:W3CDTF">2016-05-18T11:31:00Z</dcterms:modified>
  <cp:revision>1</cp:revision>
  <dc:subject/>
  <dc:title/>
</cp:coreProperties>
</file>