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  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 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Переліку об’єктів культурної спадщини м. Сєвєродонецьк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2 Закону України «Про місцеве самоврядування в Україні», ст. 1, 2, 6, 14, п.3 Розділу Х Закону України «Про охорону культурної спадщини», наказом Міністерства культури і туризму України від 25.10.2010 року № 957/0/16-10 «Про занесення об’єктів культурної спадщини до Державного реєстру нерухомих пам’яток України», з метою впорядкування облікової документації та забезпечення належного збереження об’єктів культурної спадщини місцевого значення, виконком міської ради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180"/>
        <w:ind w:left="568" w:hanging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Рішення виконкому від 16.08.2005 року № 1356 «Про затвердження переліку пам’яток»,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Затвердити Перелік об’єктів культурної спадщини м. Сєвєродонецька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публікац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заступника міського голови з питань діяльності органів виконавчої влади Терьошина С.Ф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 «25» грудня 2012 року № 163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             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val="uk-UA" w:eastAsia="ru-RU"/>
        </w:rPr>
        <w:t>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Перелік об’єктів культурної спадщини м. Сєвєродонецьк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64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21"/>
        <w:gridCol w:w="1348"/>
        <w:gridCol w:w="1729"/>
        <w:gridCol w:w="1577"/>
        <w:gridCol w:w="1830"/>
        <w:gridCol w:w="1141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Дата встановлення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Класифікація та категорія об’єкту (рік події –для пам’яток історії)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Номер і дата документу про взяття на державний облік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Охоронний номер</w:t>
            </w:r>
          </w:p>
        </w:tc>
      </w:tr>
      <w:tr>
        <w:trPr/>
        <w:tc>
          <w:tcPr>
            <w:tcW w:w="96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. Сєвєродонецьк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65 р., заміна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75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9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рехрестя вул. Октябрьської та Сметані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1-1943р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й знак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хисникам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Сєвєродонецька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85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9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рехрестя пр. Гвардійського та вул. Донецької, сквер Слави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3 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1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3 р.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міна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95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 с. Воєводівка, вул. Підгір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3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5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90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. Воронове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Польова, біля школи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2-1943 р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7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90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захор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0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. Воронове, кладовище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3 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6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85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. Павлоград, вул. Крас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1 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9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В.І.Ленін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6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л. Радянська, біля Палацу культури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1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К.Є.Ворошилов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81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. Комсомольський, біля автовокзалу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27.06.1985 р. № 29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4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      М.І. Калінін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7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Лені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5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Я.М.Свердлов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7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 пр. Радянський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6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Д.І.Менделєєв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7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Богдана Ліщини (Заводська), біля ІІ прохідної хімкомбінату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7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М.Горьком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6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 пр. Радянський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8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М.Горьком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6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Горького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іля ВПУ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79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М.В.Гоголю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7 р.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 2009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 пр. Радянський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81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І.Я.Франк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6 р.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0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Лені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82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ник Т.Г.Шевченку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6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 2010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Лені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монументального мистецтва місцевого значенн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виконкому Ворошиловградської обласної ради народних депутатів від 14.10.1969 р. № 42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83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атр драми м. Сєвєродонецька (клуб СПО «Склопластик»)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4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. Леніна, 21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архітектури місцевого значенн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Луганської обласної ради народних депутатів від 20.02.1992 року № 5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0180 (274-Вр)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К хіміків ім. 50-річчя Великого Жовтня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67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, вул. Леніна, 37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архітектури місцевого значенн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ішення Луганської обласної ради народних депутатів від 20.02.1992 року № 5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0181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275-Вр)</w:t>
            </w:r>
          </w:p>
        </w:tc>
      </w:tr>
      <w:tr>
        <w:trPr/>
        <w:tc>
          <w:tcPr>
            <w:tcW w:w="96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Борівська селищна рада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3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. Боброве, околиця сел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 1943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2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3 р., заміна 1965 р.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0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. Боброве, вул. Комсомольськ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1-1943 р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репох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3 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3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7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мт. Борівське, вул. Крас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  1943 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4-Лг</w:t>
            </w:r>
          </w:p>
        </w:tc>
      </w:tr>
      <w:tr>
        <w:trPr/>
        <w:tc>
          <w:tcPr>
            <w:tcW w:w="964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иротинська селищна рада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43 р.,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ставр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0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мт. Метьолкіне, вул. Пісчан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 1942-1943 р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8-Лг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right="-25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гила братська радянських воїні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52р., рекон. 1991 р.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мт. Сиротине, вул. Комсомольськабіля селищної ради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м’ятка історії місцевого значення, 1942-1943 рр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каз Міністерства культури і туризму України від 25.10.2010 року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57/0/16-1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10-Лг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Л.Ф.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7:00Z</dcterms:created>
  <dc:creator>Витольдовна</dc:creator>
  <dc:description/>
  <cp:keywords/>
  <dc:language>en-US</dc:language>
  <cp:lastModifiedBy>Витольдовна</cp:lastModifiedBy>
  <dcterms:modified xsi:type="dcterms:W3CDTF">2016-05-18T11:37:00Z</dcterms:modified>
  <cp:revision>1</cp:revision>
  <dc:subject/>
  <dc:title/>
</cp:coreProperties>
</file>