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pacing w:val="20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pacing w:val="20"/>
          <w:sz w:val="31"/>
          <w:szCs w:val="31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pacing w:val="20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pacing w:val="20"/>
          <w:sz w:val="31"/>
          <w:szCs w:val="31"/>
          <w:lang w:val="uk-UA" w:eastAsia="ru-RU"/>
        </w:rPr>
        <w:t>№</w:t>
      </w:r>
      <w:r>
        <w:rPr>
          <w:rFonts w:eastAsia="Times New Roman" w:cs="Tahoma" w:ascii="Tahoma" w:hAnsi="Tahoma"/>
          <w:b/>
          <w:bCs/>
          <w:color w:val="4A4A4A"/>
          <w:spacing w:val="20"/>
          <w:sz w:val="31"/>
          <w:szCs w:val="31"/>
          <w:lang w:eastAsia="ru-RU"/>
        </w:rPr>
        <w:t>1645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5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»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атвердження</w:t>
      </w:r>
      <w:r>
        <w:rPr>
          <w:rFonts w:eastAsia="Times New Roman" w:cs="Tahoma" w:ascii="Tahoma" w:hAnsi="Tahoma"/>
          <w:b/>
          <w:bCs/>
          <w:color w:val="000000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лану-графіка проведення заходів з відстеження результативності регуляторних актів, прийнятих Сєвєродонецькою міською радою на 2013 рі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ind w:firstLine="709"/>
        <w:jc w:val="both"/>
        <w:outlineLvl w:val="3"/>
        <w:rPr>
          <w:rFonts w:ascii="Tahoma" w:hAnsi="Tahoma" w:eastAsia="Times New Roman" w:cs="Tahoma"/>
          <w:b/>
          <w:b/>
          <w:bCs/>
          <w:color w:val="4A4A4A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59 Закону України «Про місцеве самоврядування в Україні», ст.10 Закону України «Про засади державної регуляторної політики у сфері господарської діяльності» та постановою Кабінету Міністрів України від 11.03.2004р. №308 «Про затвердження методик проведення аналізу впливу та відстеження результативності регуляторного акту», виконком Сєвєродонецької міськради</w:t>
      </w:r>
    </w:p>
    <w:p>
      <w:pPr>
        <w:pStyle w:val="Normal"/>
        <w:shd w:fill="FFFFFF" w:val="clear"/>
        <w:spacing w:lineRule="atLeast" w:line="273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лан–графік проведення заходів з відстеження результативності регуляторних актів, прийнятих Сєвєродонецькою міською радо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на 2013 рік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Додаток)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Виконання заходів з відстеження результативності регуляторного акту забезпечується регуляторним органом, який розробив та прийняв відповідний акт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егуляторний орган, який прийняв відповідний акт, готує звіт про відстеження результативності регуляторного акту та після підписання звіту публікує його у ЗМІ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Рішення виконкому міськради від 27.03.2012р. №386 «Про затверджен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лану – графіка проведення заходів з відстеження результативності регуляторних актів, прийнятих Сєвєродонецькою міською радою» в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ажати таким, що втратило чинність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ане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Контроль за виконанням даного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                                                                                                            В.В. Казаков</w:t>
      </w:r>
      <w:r>
        <w:br w:type="page"/>
      </w:r>
    </w:p>
    <w:p>
      <w:pPr>
        <w:pStyle w:val="Normal"/>
        <w:shd w:fill="FFFFFF" w:val="clear"/>
        <w:spacing w:lineRule="atLeast" w:line="360" w:before="0" w:after="180"/>
        <w:ind w:left="4902" w:firstLine="708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25» грудня 2012р. №1645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План-графік проведення заходів</w:t>
      </w:r>
    </w:p>
    <w:p>
      <w:pPr>
        <w:pStyle w:val="Normal"/>
        <w:shd w:fill="FFFFFF" w:val="clear"/>
        <w:spacing w:lineRule="atLeast" w:line="360" w:before="0" w:after="180"/>
        <w:ind w:firstLine="72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з відстеження результативності регуляторних актів, прийнятих Сєвєродонецькою міською радою на 2013 рік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64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857"/>
        <w:gridCol w:w="2590"/>
        <w:gridCol w:w="1411"/>
        <w:gridCol w:w="1795"/>
        <w:gridCol w:w="1503"/>
        <w:gridCol w:w="70"/>
      </w:tblGrid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№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108" w:right="-114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Дата та номер регуляторного акту</w:t>
            </w:r>
          </w:p>
        </w:tc>
        <w:tc>
          <w:tcPr>
            <w:tcW w:w="2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Назва регуляторного акту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Вид відстеження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Структурний підрозділ відповідальний за проведення відстеження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Строк виконання заходів</w:t>
            </w:r>
          </w:p>
        </w:tc>
      </w:tr>
      <w:tr>
        <w:trPr/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4.02.2011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20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Рішення 11-ї сесії міської ради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«Про встановлення ставки збору за місця для паркування транспортних засобів»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овторне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ідділ містобудування та архітектури</w:t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ічень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013р.</w:t>
            </w:r>
          </w:p>
        </w:tc>
      </w:tr>
      <w:tr>
        <w:trPr/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9.03.2011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31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Рішення 12-ї сесії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міської ради «Про затвердження нормативної грошової оцінки земель населених пунктів міста Сєвєродонецьк, селища Синецький, селища Павлоград, селища Лісова Дача, села Воєводівка»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овторне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ідділ земельних відносин</w:t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Березень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013р.</w:t>
            </w:r>
          </w:p>
        </w:tc>
      </w:tr>
      <w:tr>
        <w:trPr/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4.07.2011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659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Рішення 17-ї (позачергової) сесіїміської ради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«Про затвердження Положень «Про податок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на нерухоме майно, відмінне від земельної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ділянки» та «Про туристичний збір»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овторне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Фінансове управління</w:t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Липень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013р.</w:t>
            </w:r>
          </w:p>
        </w:tc>
      </w:tr>
      <w:tr>
        <w:trPr/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7.10.2011р. №1037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100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Рішення 24-ї сесії міської ради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«Про затвердження Порядку розміщення зовнішньої реклами у місті Сєвєродонецьку»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овторне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68" w:right="-108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ідділ містобудування</w:t>
            </w:r>
          </w:p>
          <w:p>
            <w:pPr>
              <w:pStyle w:val="Normal"/>
              <w:spacing w:lineRule="atLeast" w:line="360" w:before="0" w:after="0"/>
              <w:ind w:left="-68" w:right="-108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та архітектури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Квітень 2013р.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7.10.2011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993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Рішення 24-ї сесії міськради «Про внесення змін до рішення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1-ї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сесії міської ради від 24.02.2011р. №320 «Про встановлення ставки збору за місця для паркування транспортних засобів»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овторне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ідділ містобудування та архітектури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ересень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013р.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7.10.2011р. №952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Рішення 24-ї сесії міськради «Про внесення змін до 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ішення 17-ї (позачергової) сесії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міської ради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ід 14.07.2011р. №659 «Про затвердження Положень «Про податок на нерухоме майно, відмінне від земельної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Ділянки» та «Про туристичний збір»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Базове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Фінансове управління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Липен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 2013р.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7.01.2012р. №1370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Рішення 31-ї сесії міської ради «Про затвердження умов надання в оренду земельних ділянок на період будівництва (реконструкції) на території Сєвєродонецької міської ради»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Базове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ідділ земельних відносин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ересень 2012р.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6.04.2012р. №1655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Рішення 37-ї сесії міськради «Про затвердження Програми відчуження об’єктів комунальної власності територіальної громади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м. Сєвєродонецьк на 2012-2014 роки»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овторне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Фонд комунального майна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Квітень 2013р.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80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5.10.2012р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№2090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Рішення 48-ї сесії міськради «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о внесення змін до рішення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4-ої сесії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іської ради від 27.10.2011р. № 952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«Про внесення змін до Положень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«Про податок на нерухоме майно» та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«Про туристичний збір», затверджених рішенням 17-ої сесії міської ради від 14.07.2011р. № 659»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Базове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Фінансове управління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Липень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013р.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-74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7.11.2012р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№1481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Рішення виконкому міськрад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«Про затвердження Положення про порядок встановлення режиму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роботи об’єктів торгівлі, ресторанного господарства та сфери послуг на території м. Сєвєродонецька»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Базове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ідділ торгівлі та побутового обслуговування населення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ічень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013р.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-60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.12.2012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302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98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Рішення 53-ї сесії міськради</w:t>
            </w:r>
            <w:r>
              <w:rPr>
                <w:rFonts w:eastAsia="Times New Roman" w:cs="Tahoma" w:ascii="Tahoma" w:hAnsi="Tahoma"/>
                <w:color w:val="000000"/>
                <w:sz w:val="20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uk-UA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Про затвердження ставки відрахування до міського бюджету частини чистого прибутку (доходу) комунальними унітарними підприємствами»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Базове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Департамент економічного розвитку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Квітень 2013р.</w:t>
            </w:r>
          </w:p>
        </w:tc>
        <w:tc>
          <w:tcPr>
            <w:tcW w:w="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98"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708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й справами виконкому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.Ф. Єфим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Fontstyle">
    <w:name w:val="fontsty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sty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41:00Z</dcterms:created>
  <dc:creator>Витольдовна</dc:creator>
  <dc:description/>
  <cp:keywords/>
  <dc:language>en-US</dc:language>
  <cp:lastModifiedBy>Витольдовна</cp:lastModifiedBy>
  <dcterms:modified xsi:type="dcterms:W3CDTF">2016-05-18T11:41:00Z</dcterms:modified>
  <cp:revision>1</cp:revision>
  <dc:subject/>
  <dc:title/>
</cp:coreProperties>
</file>