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50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ahoma" w:cs="Tahoma" w:ascii="Tahoma" w:hAnsi="Tahoma"/>
          <w:color w:val="4A4A4A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 ”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встановлення режим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боти продовольчого відділ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ідприємця Ковальчук Т.К.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розташованого в магазині “Маяк”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 адресою: м. Сєвєродонецьк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ул. Маяковського, № 5-а/1-2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№ 280/97-ВР від 21.05.1997р. “Про місцеве самоврядування в Україні”, ст. 24 Закону України № 4004-ХІІ від 24.02.1994р. “Про забезпечення санітарного та епідемічного благополуччя населення”, рішенням виконкому від 27.11.2012р. № 1481 “Про затвердження положення про порядок встановлення режиму роботи об’єктів торгівлі, ресторанного господарства та сфери послуг на території м.Сєвєродонецька”, розглянувши заяву фізичної особи – підприємця Ковальчук Тетяни Костянтинівни /конфіденційна інформація/ про встановлення режиму роботи продовольчого відділу, розташованого в магазині “Маяк” за адресою: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. Сєвєродонецьк, вул. Маяковського, № 5-а/1-2, на підставі /конфіденційна інформація/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ити, погоджений з власником – фізичною особою – підприємцем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вальчук Т.К., режим роботи продовольчого відділу (торгова площа – 21,0 кв.м) по торгівлі алкогольними напоями і тютюновими виробами (при наявності ліцензій), продовольчими товарами, розташованого в магазині “Маяк” за адресою: м. Сєвєродонецьк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Маяковського, № 5-а/1-2, а саме:</w:t>
      </w:r>
    </w:p>
    <w:p>
      <w:pPr>
        <w:pStyle w:val="Normal"/>
        <w:shd w:fill="FFFFFF" w:val="clear"/>
        <w:spacing w:lineRule="atLeast" w:line="360" w:before="0" w:after="180"/>
        <w:ind w:firstLine="62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08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5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Фізичній особі – підприємцю Ковальчук Т.К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містити на робочому місці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віску з зазначенням на ній найменування суб’єкта господарювання та інформації про режим роботи продовольчого відділу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рішення покласти на першого заступника міського голови Дядика С.М.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2893"/>
        <w:gridCol w:w="2340"/>
      </w:tblGrid>
      <w:tr>
        <w:trPr/>
        <w:tc>
          <w:tcPr>
            <w:tcW w:w="4667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</w:t>
            </w:r>
          </w:p>
        </w:tc>
        <w:tc>
          <w:tcPr>
            <w:tcW w:w="2893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 Казаков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5:00Z</dcterms:created>
  <dc:creator>Витольдовна</dc:creator>
  <dc:description/>
  <cp:keywords/>
  <dc:language>en-US</dc:language>
  <cp:lastModifiedBy>Витольдовна</cp:lastModifiedBy>
  <dcterms:modified xsi:type="dcterms:W3CDTF">2016-05-18T11:46:00Z</dcterms:modified>
  <cp:revision>1</cp:revision>
  <dc:subject/>
  <dc:title/>
</cp:coreProperties>
</file>