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№ </w:t>
      </w:r>
      <w:r>
        <w:rPr>
          <w:b/>
          <w:sz w:val="28"/>
          <w:lang w:val="en-US"/>
        </w:rPr>
        <w:t>7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 xml:space="preserve">_»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січня_</w:t>
      </w:r>
      <w:r>
        <w:rPr>
          <w:b/>
          <w:sz w:val="24"/>
          <w:lang w:val="uk-UA"/>
        </w:rPr>
        <w:t>2013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 торгів головними розпорядниками бюджетних коштів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 28 Закону України «Про місцеве самоврядування в Україні» та Законом України від 01.06.2010р. № 2289 «Про здійснення державних закупівель», </w:t>
      </w:r>
      <w:r>
        <w:rPr>
          <w:rStyle w:val="FontStyle"/>
          <w:sz w:val="24"/>
          <w:szCs w:val="24"/>
          <w:lang w:val="uk-UA"/>
        </w:rPr>
        <w:t>р</w:t>
      </w:r>
      <w:r>
        <w:rPr>
          <w:sz w:val="24"/>
          <w:szCs w:val="24"/>
          <w:lang w:val="uk-UA"/>
        </w:rPr>
        <w:t>озглянувши інформацію щодо проведення у 2012 році конкурсних торгів головними розпорядниками бюджетних коштів,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онком Сєвєродонецької міськрад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«Про підсумки проведення у 2012 році конкурсних торгів головними розпорядниками бюджетних коштів» прийняти до відома (Додаток).</w:t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1"/>
        <w:ind w:left="5529" w:hanging="0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Normal"/>
        <w:ind w:left="5529" w:hanging="0"/>
        <w:rPr/>
      </w:pPr>
      <w:r>
        <w:rPr>
          <w:sz w:val="24"/>
          <w:lang w:val="uk-UA"/>
        </w:rPr>
        <w:t xml:space="preserve">до рішення виконкому </w:t>
      </w:r>
    </w:p>
    <w:p>
      <w:pPr>
        <w:pStyle w:val="Normal"/>
        <w:ind w:left="5529" w:hanging="0"/>
        <w:rPr>
          <w:sz w:val="24"/>
          <w:lang w:val="en-US"/>
        </w:rPr>
      </w:pPr>
      <w:r>
        <w:rPr>
          <w:sz w:val="24"/>
          <w:lang w:val="uk-UA"/>
        </w:rPr>
        <w:t>від «_</w:t>
      </w:r>
      <w:r>
        <w:rPr>
          <w:sz w:val="24"/>
          <w:u w:val="single"/>
          <w:lang w:val="en-US"/>
        </w:rPr>
        <w:t>29</w:t>
      </w:r>
      <w:r>
        <w:rPr>
          <w:sz w:val="24"/>
          <w:lang w:val="uk-UA"/>
        </w:rPr>
        <w:t xml:space="preserve">_» </w:t>
      </w:r>
      <w:r>
        <w:rPr>
          <w:sz w:val="24"/>
          <w:u w:val="single"/>
          <w:lang w:val="uk-UA"/>
        </w:rPr>
        <w:t>січня</w:t>
      </w:r>
      <w:r>
        <w:rPr>
          <w:sz w:val="24"/>
          <w:lang w:val="uk-UA"/>
        </w:rPr>
        <w:t xml:space="preserve">_2013 року № </w:t>
      </w:r>
      <w:r>
        <w:rPr>
          <w:sz w:val="24"/>
          <w:lang w:val="en-US"/>
        </w:rPr>
        <w:t xml:space="preserve"> 70</w:t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4"/>
          <w:szCs w:val="24"/>
          <w:lang w:val="uk-UA"/>
        </w:rPr>
        <w:t>торгів головними розпорядниками</w:t>
      </w:r>
      <w:r>
        <w:rPr>
          <w:sz w:val="22"/>
          <w:lang w:val="uk-UA"/>
        </w:rPr>
        <w:t xml:space="preserve"> бюджетних кошт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Аналіз системи державних закупівель за 2012 р. та моніторинг здійснення процедур закупівель розпорядниками коштів місцевих бюджетів проведен на основі статистичної інформації згідно форми державної статистичної звітності №1-торги (квартальна) «Звіт про проведення закупівель товарів, робіт і послуг за державні кошти»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2012 р. придбання товарів, робіт та послуг розпорядниками бюджетних коштів м.Сєвєродонецька здійснювалось відповідно до Законодавства в сфері закупівель товарів, робіт і послуг за державні кошти за результатам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Основними принципами здійснення закупівель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Ефективне використання бюджетних коштів, </w:t>
      </w:r>
      <w:r>
        <w:rPr>
          <w:rStyle w:val="FontStyle"/>
          <w:rFonts w:cs="Times New Roman"/>
          <w:sz w:val="24"/>
          <w:szCs w:val="24"/>
          <w:lang w:val="uk-UA"/>
        </w:rPr>
        <w:t>максимальна їх економія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Добросовісна конкуренція серед учасників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Об’єктивна та неупереджена оцінка пропозицій конкурсних торг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абезпечення прозорості використання коштів міського бюджету шляхом оприлюднення інформації щодо закупівлі товарів, робіт і послуг за допомогою інформаційних систем у мережі Internet і ЗМІ, </w:t>
      </w:r>
      <w:r>
        <w:rPr>
          <w:rStyle w:val="FontStyle"/>
          <w:rFonts w:cs="Times New Roman"/>
          <w:sz w:val="24"/>
          <w:szCs w:val="24"/>
          <w:lang w:val="uk-UA"/>
        </w:rPr>
        <w:t>відкритість та прозорість на всіх стадіях державних закупівель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побігання корупційним діям та зловживання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едискримінація учасник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прияння захисту інтересів вітчизняного виробника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Процедура закупівель товарів, робіт та послуг за бюджетні кошті здійснюється комітетами з конкурсних торгів головних розпорядників коштів згідно з кошторисом міського бюджету на 2012р. відповідно до річного плану закупівель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Щоквартально комітети з конкурсних торгів головних розпорядників бюджетних коштів складають звіти про результат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2012р. придбання замовником товарів, робіт і послуг за державні кошти за процедурою закупівель здійснювали наступні розпорядники державних кошті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євєродонецька міська ра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освіт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житлово-комунального господарс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охорони здоров’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Фонд комунального майн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/>
      </w:pPr>
      <w:r>
        <w:rPr>
          <w:sz w:val="24"/>
          <w:lang w:val="uk-UA"/>
        </w:rPr>
        <w:t>Відділ у справах сім’ї, молоді та спорту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культур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18.7pt;width:263.75pt;height:19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1252243289" r:id="rId2"/>
        </w:object>
      </w:r>
      <w:r>
        <w:rPr>
          <w:sz w:val="24"/>
          <w:lang w:val="uk-UA"/>
        </w:rPr>
        <w:t>Відділ капітального будівниц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ДЮСТШВВС «Садко»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Структура проведених конкурсних торгів у 2012р. надана на діаграмі. Як видно з діаграми, найбільша питома вага укладених договорів була проведена за процедурою відкритих торгів (58%).</w:t>
      </w:r>
    </w:p>
    <w:p>
      <w:pPr>
        <w:pStyle w:val="ParagraphStyle"/>
        <w:ind w:firstLine="7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ього за 2012р. головними розпорядниками бюджетних коштів міста проведено 156 процедур закупівель, у т.ч. 89 – відкриті торги, 36 – запит цінових пропозицій, 31 – закупівлі в одного учасника. За аналогічний період 2011 року було проведено 233 процедури закупівель (у тому числі за видами процедур: 158 – відкриті торги, 43 – запит цінових пропозицій, 32 - закупівлі в одного учасника)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сього у конкурсних торгах прийняло участь 366 учасників, у т.ч. 258 – у відкритих торгах, 77 – запит цінових пропозицій, 31 – закупівлі в одного учасника. Переможцями торгів стали 130 суб’єктів господарювання усіх форм власності, у т.ч. 80 – у відкритих торгах, 19 – запит цінових пропозицій, 31 – закупівлі в одного учасника. Було укладено 124 договори на поставку товарів, робіт і послуг за державні кошти. Крім того, протягом 2012р. виконувались 26 договорів на суму 18,7 млн. грн., укладених в попередні роки,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Загальна річна сума коштів, що запланована замовником у 2012р. для закупівлі товарів, робіт і послуг склала 119 млн. грн. Загальна сума коштів, яку заявили у 2012р., склала 52,7 млн. грн.</w:t>
      </w:r>
    </w:p>
    <w:p>
      <w:pPr>
        <w:pStyle w:val="TextBody"/>
        <w:ind w:firstLine="709"/>
        <w:rPr/>
      </w:pPr>
      <w:r>
        <w:rPr>
          <w:lang w:val="uk-UA"/>
        </w:rPr>
        <w:t xml:space="preserve">Укладено договорів на суму 42,1 млн. грн. за рахунок коштів Державного та міського бюджетів, питома вага яких складає відповідно 7,9% та 92,1%. При цьому, у 2011р. загальна річна сума коштів, запланованих замовником, складала 37,2 млн. грн., а укладено договорів було на суму 19,2 млн. грн. Збільшення сум коштів на проведення конкурсних торгів у 2012р. </w:t>
      </w:r>
      <w:r>
        <w:rPr>
          <w:szCs w:val="24"/>
          <w:lang w:val="uk-UA"/>
        </w:rPr>
        <w:t>обумовлено, насамперед, зростанням обсягу бюджету розвитку, який у 2012р. склав 77,3 млн. грн. проти 8,9 млн. грн. у 2011р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Фактичні видатки у 2012р. за укладеними договорами для закупівлі товарів, робіт і послуг склали 33,0 млн. грн., у т.ч.: 14,3 млн. грн. – на відкритих торгах, 0,3 млн. грн. – запит цінових пропозицій, 18,4 млн. грн – закупівля в одного учасника.</w:t>
      </w:r>
    </w:p>
    <w:p>
      <w:pPr>
        <w:pStyle w:val="TextBody"/>
        <w:ind w:left="1080" w:hanging="0"/>
        <w:rPr/>
      </w:pPr>
      <w:r>
        <w:rPr>
          <w:lang w:val="uk-UA"/>
        </w:rPr>
        <w:t>Використано коштів на закупівлю: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товарів - 7,3 млн. грн., у т.ч. 6,6 млн. грн. - на відкритих торгах, 0,2 млн. грн. – запит цінових пропозицій, 0,5 – закупівлі в одного учасника.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послуг – 18,9 млн. грн., у т.ч. 0,9 млн. грн. -  на відкритих торгах, 0,1 млн. грн. – запит цінових пропозицій, 17,9 млн. грн. – закупівлі в одного учасника;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біт – 6,8 млн. грн.  - за процедурою відкритих торг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порівнянні з проведеними торгами у 2011р. загальна сума коштів за укладеними договорами у 2012р. збільшилась у 2,2 рази, у тому числі за процедурою відкритих торгів у 1,3 рази, за процедурою закупівлі в одного учасника – у 4,2 рази у зв’язку із змінами, внесеними в Закон України «Про здійснення державних закупівель» (особливості здійснення закупівлі юридичними особами, які провадять діяльність </w:t>
      </w:r>
      <w:r>
        <w:rPr>
          <w:color w:val="000000"/>
          <w:sz w:val="24"/>
          <w:lang w:val="uk-UA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сферах, визначених ст. 5 Закону України «Про природні  монополії»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процедурою запити цінових пропозицій сума коштів за укладеними договорами у 2012р. зменшилась порівняно з 2011р. на 66%. 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  <w:t>При виборі процедури закупівлі замовники надавали перевагу процедурі відкритих торгів, як найпрозорішої з процедур закупівель, завдяки спрощенню умов проведення процедур закупівель. Порівняння даних за вищевказаним показником свідчить, що сучасний стан нормативно-правової бази з питань державних закупівель сприяє застосуванню замовниками конкурентних процедур закупівель.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hanging="0"/>
        <w:rPr/>
      </w:pPr>
      <w:r>
        <w:rPr>
          <w:b/>
          <w:bCs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3:00Z</dcterms:created>
  <dc:creator>Витченко</dc:creator>
  <dc:description/>
  <cp:keywords/>
  <dc:language>en-US</dc:language>
  <cp:lastModifiedBy>Витченко</cp:lastModifiedBy>
  <cp:lastPrinted>2013-01-30T16:39:00Z</cp:lastPrinted>
  <dcterms:modified xsi:type="dcterms:W3CDTF">2013-01-30T14:54:00Z</dcterms:modified>
  <cp:revision>2</cp:revision>
  <dc:subject/>
  <dc:title>Додаток № 1 </dc:title>
</cp:coreProperties>
</file>