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 xml:space="preserve">РІШЕННЯ № </w:t>
      </w:r>
      <w:r>
        <w:rPr>
          <w:b/>
          <w:sz w:val="28"/>
          <w:szCs w:val="28"/>
          <w:lang w:val="en-US"/>
        </w:rPr>
        <w:t>71</w:t>
      </w:r>
    </w:p>
    <w:p>
      <w:pPr>
        <w:pStyle w:val="Normal"/>
        <w:rPr/>
      </w:pPr>
      <w:r>
        <w:rPr>
          <w:b/>
          <w:bCs/>
        </w:rPr>
        <w:t>«</w:t>
      </w:r>
      <w:r>
        <w:rPr>
          <w:b/>
          <w:bCs/>
          <w:u w:val="single"/>
        </w:rPr>
        <w:t>_</w:t>
      </w:r>
      <w:r>
        <w:rPr>
          <w:b/>
          <w:bCs/>
          <w:u w:val="single"/>
          <w:lang w:val="en-US"/>
        </w:rPr>
        <w:t>29</w:t>
      </w:r>
      <w:r>
        <w:rPr>
          <w:b/>
          <w:bCs/>
          <w:u w:val="single"/>
        </w:rPr>
        <w:t>_</w:t>
      </w:r>
      <w:r>
        <w:rPr>
          <w:b/>
          <w:bCs/>
        </w:rPr>
        <w:t xml:space="preserve">» </w:t>
      </w:r>
      <w:r>
        <w:rPr>
          <w:b/>
          <w:bCs/>
          <w:u w:val="single"/>
        </w:rPr>
        <w:t xml:space="preserve">січ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lang w:val="en-US"/>
        </w:rPr>
      </w:pPr>
      <w:r>
        <w:rPr>
          <w:sz w:val="24"/>
          <w:szCs w:val="24"/>
        </w:rPr>
        <w:t>від «</w:t>
      </w:r>
      <w:r>
        <w:rPr>
          <w:sz w:val="24"/>
          <w:szCs w:val="24"/>
          <w:u w:val="single"/>
          <w:lang w:val="en-US"/>
        </w:rPr>
        <w:t>29</w:t>
      </w:r>
      <w:r>
        <w:rPr>
          <w:sz w:val="24"/>
          <w:szCs w:val="24"/>
        </w:rPr>
        <w:t xml:space="preserve">_» </w:t>
      </w:r>
      <w:r>
        <w:rPr>
          <w:sz w:val="24"/>
          <w:szCs w:val="24"/>
          <w:u w:val="single"/>
        </w:rPr>
        <w:t xml:space="preserve">січня </w:t>
      </w:r>
      <w:r>
        <w:rPr>
          <w:sz w:val="24"/>
          <w:szCs w:val="24"/>
        </w:rPr>
        <w:t>2013</w:t>
      </w:r>
      <w:r>
        <w:rPr>
          <w:sz w:val="24"/>
          <w:szCs w:val="24"/>
          <w:lang w:val="ru-RU"/>
        </w:rPr>
        <w:t>р</w:t>
      </w:r>
      <w:r>
        <w:rPr>
          <w:sz w:val="24"/>
          <w:szCs w:val="24"/>
        </w:rPr>
        <w:t>оку №</w:t>
      </w:r>
      <w:r>
        <w:rPr>
          <w:sz w:val="24"/>
          <w:szCs w:val="24"/>
          <w:lang w:val="en-US"/>
        </w:rPr>
        <w:t xml:space="preserve"> 71</w:t>
      </w:r>
    </w:p>
    <w:p>
      <w:pPr>
        <w:pStyle w:val="Heading2"/>
        <w:ind w:left="5954" w:hanging="0"/>
        <w:rPr>
          <w:sz w:val="24"/>
          <w:szCs w:val="24"/>
          <w:lang w:val="en-US"/>
        </w:rPr>
      </w:pPr>
      <w:r>
        <w:rPr>
          <w:sz w:val="24"/>
          <w:szCs w:val="24"/>
          <w:lang w:val="en-US"/>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2012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1.2013р. заборгованість з виплати заробітної плати мають 18 підприємств міста, що звітують за формою 1-ПВ «Звіт з праці», сума заборгованості на яких складає 7187,1тис. грн. У порівнянні зі станом на 01.01.2012р. заборгованість зросла на 5,4%. Але, кількість підприємств, що мають заборгованість по зарплаті на початок 2013р., зменшилась порівняно зі станом на 01.01.2012р. на 7 підприємств. </w:t>
      </w:r>
    </w:p>
    <w:p>
      <w:pPr>
        <w:pStyle w:val="3"/>
        <w:ind w:left="0" w:firstLine="720"/>
        <w:rPr/>
      </w:pPr>
      <w:r>
        <w:rPr>
          <w:sz w:val="24"/>
          <w:szCs w:val="24"/>
          <w:lang w:val="uk-UA"/>
        </w:rPr>
        <w:t>Динаміка загальної суми заборгованості з виплати заробітної плати за 2012р. представлена на рис.1.</w:t>
      </w:r>
    </w:p>
    <w:p>
      <w:pPr>
        <w:pStyle w:val="3"/>
        <w:ind w:left="0" w:hanging="0"/>
        <w:jc w:val="center"/>
        <w:rPr>
          <w:sz w:val="24"/>
          <w:szCs w:val="24"/>
          <w:lang w:val="uk-UA"/>
        </w:rPr>
      </w:pPr>
      <w:bookmarkStart w:id="0" w:name="_1420522661"/>
      <w:bookmarkStart w:id="1" w:name="_1412488154"/>
      <w:bookmarkStart w:id="2" w:name="_1404135183"/>
      <w:bookmarkStart w:id="3" w:name="_1396267326"/>
      <w:bookmarkStart w:id="4" w:name="_1396267115"/>
      <w:bookmarkStart w:id="5" w:name="_1389018182"/>
      <w:bookmarkStart w:id="6" w:name="_1380613419"/>
      <w:bookmarkStart w:id="7" w:name="_1380612863"/>
      <w:bookmarkStart w:id="8" w:name="_1372680880"/>
      <w:bookmarkStart w:id="9" w:name="_1372680694"/>
      <w:bookmarkStart w:id="10" w:name="_1372680657"/>
      <w:bookmarkStart w:id="11" w:name="_1372665011"/>
      <w:bookmarkStart w:id="12" w:name="_1364739107"/>
      <w:bookmarkStart w:id="13" w:name="_1364738663"/>
      <w:bookmarkStart w:id="14" w:name="_1356943154"/>
      <w:bookmarkStart w:id="15" w:name="_1356935317"/>
      <w:bookmarkStart w:id="16" w:name="_1349180905"/>
      <w:bookmarkStart w:id="17" w:name="_1341131250"/>
      <w:bookmarkStart w:id="18" w:name="_1341130729"/>
      <w:bookmarkStart w:id="19" w:name="_1332742733"/>
      <w:bookmarkStart w:id="20" w:name="_1332742570"/>
      <w:bookmarkStart w:id="21" w:name="_1325677528"/>
      <w:bookmarkStart w:id="22" w:name="_1325675533"/>
      <w:bookmarkStart w:id="23" w:name="_1325674870"/>
      <w:bookmarkStart w:id="24" w:name="_1317466727"/>
      <w:bookmarkStart w:id="25" w:name="_1309860925"/>
      <w:bookmarkStart w:id="26" w:name="_1309846672"/>
      <w:bookmarkStart w:id="27" w:name="_1309779641"/>
      <w:bookmarkStart w:id="28" w:name="_1301464782"/>
      <w:bookmarkStart w:id="29" w:name="_1301464682"/>
      <w:bookmarkStart w:id="30" w:name="_1294053309"/>
      <w:bookmarkStart w:id="31" w:name="_1285653887"/>
      <w:bookmarkStart w:id="32" w:name="_1285653151"/>
      <w:bookmarkStart w:id="33" w:name="_1277639896"/>
      <w:bookmarkStart w:id="34" w:name="_1269858635"/>
      <w:bookmarkStart w:id="35" w:name="_1269858559"/>
      <w:bookmarkStart w:id="36" w:name="_1269858533"/>
      <w:bookmarkStart w:id="37" w:name="_1269857091"/>
      <w:bookmarkStart w:id="38" w:name="_1269848485"/>
      <w:bookmarkStart w:id="39" w:name="_1269847985"/>
      <w:bookmarkStart w:id="40" w:name="_1269847961"/>
      <w:bookmarkStart w:id="41" w:name="_1261911866"/>
      <w:bookmarkStart w:id="42" w:name="_1261899268"/>
      <w:bookmarkStart w:id="43" w:name="_1261899128"/>
      <w:bookmarkStart w:id="44" w:name="_1254658125"/>
      <w:bookmarkStart w:id="45" w:name="_1254639318"/>
      <w:bookmarkStart w:id="46" w:name="_1254639299"/>
      <w:bookmarkStart w:id="47" w:name="_1254639091"/>
      <w:bookmarkStart w:id="48" w:name="_1245658727"/>
      <w:bookmarkStart w:id="49" w:name="_1245658014"/>
      <w:bookmarkStart w:id="50" w:name="_1238245186"/>
      <w:bookmarkStart w:id="51" w:name="_1238245180"/>
      <w:bookmarkStart w:id="52" w:name="_1238242651"/>
      <w:bookmarkStart w:id="53" w:name="_1230547303"/>
      <w:bookmarkStart w:id="54" w:name="_1222262306"/>
      <w:bookmarkStart w:id="55" w:name="_1222260984"/>
      <w:bookmarkStart w:id="56" w:name="_1214228472"/>
      <w:bookmarkStart w:id="57" w:name="_1214135358"/>
      <w:bookmarkStart w:id="58"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115081876"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3425,3 тис. грн. (47,7% від загальної суми заборгованості), підприємства – банкрути – 3595,1 тис. грн. (50,0%) та економічно-неактивні підприємства – 166,7 тис. грн. (2,3%).</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1 підприємствами, заборгованість яких складає:</w:t>
      </w:r>
    </w:p>
    <w:p>
      <w:pPr>
        <w:pStyle w:val="TextBody"/>
        <w:numPr>
          <w:ilvl w:val="0"/>
          <w:numId w:val="2"/>
        </w:numPr>
        <w:rPr/>
      </w:pPr>
      <w:r>
        <w:rPr>
          <w:sz w:val="24"/>
          <w:szCs w:val="24"/>
        </w:rPr>
        <w:t>Промисловість</w:t>
        <w:tab/>
        <w:tab/>
        <w:t xml:space="preserve"> - 38,8%, або 1331,9 тис. грн. на 2 підприємствах;</w:t>
      </w:r>
    </w:p>
    <w:p>
      <w:pPr>
        <w:pStyle w:val="TextBody"/>
        <w:numPr>
          <w:ilvl w:val="0"/>
          <w:numId w:val="2"/>
        </w:numPr>
        <w:rPr/>
      </w:pPr>
      <w:r>
        <w:rPr>
          <w:sz w:val="24"/>
          <w:szCs w:val="24"/>
        </w:rPr>
        <w:t>Будівництво</w:t>
        <w:tab/>
        <w:tab/>
        <w:tab/>
        <w:t xml:space="preserve"> – 29,5% або 1008,9 тис. грн. на 4 підприємствах;</w:t>
      </w:r>
    </w:p>
    <w:p>
      <w:pPr>
        <w:pStyle w:val="TextBody"/>
        <w:numPr>
          <w:ilvl w:val="0"/>
          <w:numId w:val="2"/>
        </w:numPr>
        <w:rPr>
          <w:sz w:val="24"/>
          <w:szCs w:val="24"/>
        </w:rPr>
      </w:pPr>
      <w:r>
        <w:rPr>
          <w:sz w:val="24"/>
          <w:szCs w:val="24"/>
        </w:rPr>
        <w:t>Інші</w:t>
        <w:tab/>
        <w:tab/>
        <w:tab/>
        <w:tab/>
        <w:t xml:space="preserve"> - 31,7%, або 1084,5 тис. грн. на 5 підприємствах.</w:t>
      </w:r>
    </w:p>
    <w:p>
      <w:pPr>
        <w:pStyle w:val="3"/>
        <w:ind w:left="0" w:hanging="0"/>
        <w:jc w:val="center"/>
        <w:rPr>
          <w:lang w:val="uk-UA"/>
        </w:rPr>
      </w:pPr>
      <w:bookmarkStart w:id="59" w:name="_1420523431"/>
      <w:bookmarkStart w:id="60" w:name="_1412489052"/>
      <w:bookmarkStart w:id="61" w:name="_1404135716"/>
      <w:bookmarkStart w:id="62" w:name="_1396269282"/>
      <w:bookmarkStart w:id="63" w:name="_1396268596"/>
      <w:bookmarkStart w:id="64" w:name="_1389018597"/>
      <w:bookmarkStart w:id="65" w:name="_1380635729"/>
      <w:bookmarkStart w:id="66" w:name="_1380635355"/>
      <w:bookmarkStart w:id="67" w:name="_1372681072"/>
      <w:bookmarkStart w:id="68" w:name="_1372681049"/>
      <w:bookmarkStart w:id="69" w:name="_1372667488"/>
      <w:bookmarkStart w:id="70" w:name="_1372666137"/>
      <w:bookmarkStart w:id="71" w:name="_1372665822"/>
      <w:bookmarkStart w:id="72" w:name="_1364740951"/>
      <w:bookmarkStart w:id="73" w:name="_1364740574"/>
      <w:bookmarkStart w:id="74" w:name="_1364740165"/>
      <w:bookmarkStart w:id="75" w:name="_1356943699"/>
      <w:bookmarkStart w:id="76" w:name="_1356936222"/>
      <w:bookmarkStart w:id="77" w:name="_1349181268"/>
      <w:bookmarkStart w:id="78" w:name="_1341292940"/>
      <w:bookmarkStart w:id="79" w:name="_1332744050"/>
      <w:bookmarkStart w:id="80" w:name="_1325678774"/>
      <w:bookmarkStart w:id="81" w:name="_1325675842"/>
      <w:bookmarkStart w:id="82" w:name="_1317470323"/>
      <w:bookmarkStart w:id="83" w:name="_1317467745"/>
      <w:bookmarkStart w:id="84" w:name="_1309847267"/>
      <w:bookmarkStart w:id="85" w:name="_1309780606"/>
      <w:bookmarkStart w:id="86" w:name="_1301466177"/>
      <w:bookmarkStart w:id="87" w:name="_1301465346"/>
      <w:bookmarkStart w:id="88" w:name="_1294054137"/>
      <w:bookmarkStart w:id="89" w:name="_1294053806"/>
      <w:bookmarkStart w:id="90" w:name="_1285654391"/>
      <w:bookmarkStart w:id="91" w:name="_1277641707"/>
      <w:bookmarkStart w:id="92" w:name="_1269858266"/>
      <w:bookmarkStart w:id="93" w:name="_1269857480"/>
      <w:bookmarkStart w:id="94" w:name="_1269851947"/>
      <w:bookmarkStart w:id="95" w:name="_1261899684"/>
      <w:bookmarkStart w:id="96" w:name="_1254654214"/>
      <w:bookmarkStart w:id="97" w:name="_1254644453"/>
      <w:bookmarkStart w:id="98" w:name="_1245665703"/>
      <w:bookmarkStart w:id="99" w:name="_1245659134"/>
      <w:bookmarkStart w:id="100" w:name="_1238245766"/>
      <w:bookmarkStart w:id="101" w:name="_1230552915"/>
      <w:bookmarkStart w:id="102" w:name="_1230548439"/>
      <w:bookmarkStart w:id="103" w:name="_1230548410"/>
      <w:bookmarkStart w:id="104" w:name="_1230548223"/>
      <w:bookmarkStart w:id="105" w:name="_1222668257"/>
      <w:bookmarkStart w:id="106" w:name="_1214228840"/>
      <w:bookmarkStart w:id="107" w:name="_1214206039"/>
      <w:bookmarkStart w:id="108" w:name="_1214205405"/>
      <w:bookmarkStart w:id="109" w:name="_1214205363"/>
      <w:bookmarkStart w:id="110" w:name="_1214204409"/>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2.75pt" filled="f" o:ole="">
            <v:imagedata r:id="rId5" o:title=""/>
          </v:shape>
          <o:OLEObject Type="Embed" ProgID="Excel.Sheet.12" ShapeID="ole_rId4" DrawAspect="Content" ObjectID="_1309787811"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2012р. заборгованість з виплати заробітної плати на економічно-активних підприємствах у порівнянні з початком року зменшилась на 0,4% (рис. 3).</w:t>
      </w:r>
    </w:p>
    <w:p>
      <w:pPr>
        <w:pStyle w:val="3"/>
        <w:ind w:left="0" w:firstLine="709"/>
        <w:rPr>
          <w:sz w:val="24"/>
          <w:szCs w:val="24"/>
          <w:lang w:val="uk-UA"/>
        </w:rPr>
      </w:pPr>
      <w:r>
        <w:rPr>
          <w:sz w:val="24"/>
          <w:szCs w:val="24"/>
          <w:lang w:val="uk-UA"/>
        </w:rPr>
      </w:r>
    </w:p>
    <w:p>
      <w:pPr>
        <w:pStyle w:val="3"/>
        <w:ind w:left="0" w:hanging="0"/>
        <w:jc w:val="center"/>
        <w:rPr>
          <w:lang w:val="uk-UA"/>
        </w:rPr>
      </w:pPr>
      <w:bookmarkStart w:id="111" w:name="_1420529020"/>
      <w:bookmarkStart w:id="112" w:name="_1420528952"/>
      <w:bookmarkStart w:id="113" w:name="_1420528896"/>
      <w:bookmarkStart w:id="114" w:name="_1412490901"/>
      <w:bookmarkEnd w:id="111"/>
      <w:bookmarkEnd w:id="112"/>
      <w:bookmarkEnd w:id="113"/>
      <w:bookmarkEnd w:id="114"/>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1879534493"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31,2%, ПАТ «Армопласт» - 19,9% та                      ВАТ «Механізатор» - 17,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6,4%. Найбільш питома вага в сумі заборгованості підприємств банкрутів належить підприємствам: СДП СУ «Електромонтаж» № 448 АТЗТ «Донбаспромелектромонтаж» - 60,8% та ВАТ «АТП-10920» - 22,4%.</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2012р. було проведено 12 засідань, де були заслухані керівники та головні бухгалтери 4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2012р. притягнуто до адміністративної відповідальності за порушення законодавства з оплати праці 58 керівників підприємств – боржників, у тому числі 34 за статтею 41 КУпАП та 24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01.2013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118 підприємств міста щодо додержання законодавства про оплату праці, у тому числі 115 – планова перевірка, 1 – на вимогу прокуратури міста, 2 - за зверненнями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8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11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4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10 підприємствах не проводиться індексація грошових доходів населення;</w:t>
      </w:r>
    </w:p>
    <w:p>
      <w:pPr>
        <w:pStyle w:val="2"/>
        <w:ind w:right="-2" w:firstLine="851"/>
        <w:rPr/>
      </w:pPr>
      <w:r>
        <w:rPr>
          <w:sz w:val="24"/>
          <w:szCs w:val="24"/>
        </w:rPr>
        <w:t>на 9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5 підприємствах не укладені колективні договори.</w:t>
      </w:r>
    </w:p>
    <w:p>
      <w:pPr>
        <w:pStyle w:val="2"/>
        <w:ind w:right="-2" w:firstLine="851"/>
        <w:rPr/>
      </w:pPr>
      <w:r>
        <w:rPr>
          <w:sz w:val="24"/>
          <w:szCs w:val="24"/>
        </w:rPr>
        <w:t>За результатами проведених перевірок складено довідки, керівникам підприємств надано 345 рекомендацій щодо усунення виявлених порушень. Матеріали перевірок 18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48:00Z</dcterms:created>
  <dc:creator>Витченко</dc:creator>
  <dc:description/>
  <cp:keywords/>
  <dc:language>en-US</dc:language>
  <cp:lastModifiedBy>Витченко</cp:lastModifiedBy>
  <cp:lastPrinted>2013-01-30T16:44:00Z</cp:lastPrinted>
  <dcterms:modified xsi:type="dcterms:W3CDTF">2013-01-30T14:50:00Z</dcterms:modified>
  <cp:revision>2</cp:revision>
  <dc:subject/>
  <dc:title>СЄВЄРОДОНЕЦЬКА МІСЬКА РАДА</dc:title>
</cp:coreProperties>
</file>