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</w:rPr>
        <w:t>СЄВЄРОДОНЕЦЬКА  МІСЬКА 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rPr/>
      </w:pPr>
      <w:r>
        <w:rPr/>
        <w:t>РІШЕННЯ  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>“</w:t>
      </w:r>
      <w:r>
        <w:rPr>
          <w:b/>
          <w:lang w:val="uk-UA"/>
        </w:rPr>
        <w:t xml:space="preserve">_____“  серпня  2017 рок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sz w:val="24"/>
        </w:rPr>
      </w:pPr>
      <w:r>
        <w:rPr>
          <w:sz w:val="24"/>
        </w:rPr>
        <w:t>Про підсумки допризовної підготовки</w:t>
      </w:r>
    </w:p>
    <w:p>
      <w:pPr>
        <w:pStyle w:val="Normal"/>
        <w:rPr/>
      </w:pPr>
      <w:r>
        <w:rPr>
          <w:lang w:val="uk-UA"/>
        </w:rPr>
        <w:t>у  2016-2017  навчальному  році і пла-</w:t>
      </w:r>
    </w:p>
    <w:p>
      <w:pPr>
        <w:pStyle w:val="Normal"/>
        <w:rPr/>
      </w:pPr>
      <w:r>
        <w:rPr>
          <w:lang w:val="uk-UA"/>
        </w:rPr>
        <w:t xml:space="preserve">нах  основних  заходів  на  2017-2018 </w:t>
      </w:r>
    </w:p>
    <w:p>
      <w:pPr>
        <w:pStyle w:val="Normal"/>
        <w:rPr>
          <w:lang w:val="uk-UA"/>
        </w:rPr>
      </w:pPr>
      <w:r>
        <w:rPr>
          <w:lang w:val="uk-UA"/>
        </w:rPr>
        <w:t>навчальний рі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Heading1"/>
        <w:ind w:firstLine="708"/>
        <w:jc w:val="both"/>
        <w:rPr>
          <w:sz w:val="24"/>
        </w:rPr>
      </w:pPr>
      <w:r>
        <w:rPr>
          <w:sz w:val="24"/>
        </w:rPr>
        <w:t xml:space="preserve">Керуючись п.1 ст. 36 Закону  України  “Про  місцеве  самоврядування  в Україні”, та на виконання положень Закону України “Про військовий обов’язок   та   військову  службу” , Указу Президента України від 25.10.2002р. № 948 “Про Концепцію допризовної підготовки і військово-патріотичного виховання молоді ”, Положення про допризовну  підготовку, затвердженого Постановою Кабінету  Міністрів № 1770 від 30.11.2000р., та  Програми  допризовної підготовки, затвердженої Міністерством освіти України і з метою покращення військової підготовки молоді в місті, виконком Сєвєродонецької міської ради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Інформацію про роботу  міського  військового  комісаріату, відділу освіти та   навчальних    закладів  міста  з   допризовної  підготовки   та   військово-патріотичного виховання молоді прийняти до відома (додаток 1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Директорам навчальних закладів недоліки з допризовної підготовки та військово-патріотичного виховання молоді, які виявлені в минулому навчальному році, проаналізувати і розробити заходи з метою їх усунення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Відпрацювати конкретні рішення та плани, направлені на поліпшення якості роботи з молоддю з допризовної підготовки та військово-патріотичного виховання.</w:t>
      </w:r>
    </w:p>
    <w:p>
      <w:pPr>
        <w:pStyle w:val="Normal"/>
        <w:ind w:firstLine="708"/>
        <w:jc w:val="both"/>
        <w:rPr/>
      </w:pPr>
      <w:r>
        <w:rPr>
          <w:lang w:val="uk-UA"/>
        </w:rPr>
        <w:t>3. Відділу освіти, професійно-технічним навчальним закладам, відділу у справах молоді та спорту, забезпечити масове залучення юнаків допризовного та призовного віку до регулярних занять фізичною культурою та спортом.</w:t>
      </w:r>
    </w:p>
    <w:p>
      <w:pPr>
        <w:pStyle w:val="Normal"/>
        <w:ind w:firstLine="708"/>
        <w:jc w:val="both"/>
        <w:rPr/>
      </w:pPr>
      <w:r>
        <w:rPr>
          <w:lang w:val="uk-UA"/>
        </w:rPr>
        <w:t>4. Затвердити план основних заходів з допризовної підготовки навчальних закладів міста на 2017-2018 навчальний рік (додаток 2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5. Затвердити план контролю і надання допомоги навчальним закладам з допризовної підготовки юнаків (додаток 3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6. Для здійснення контролю і надання допомоги навчальним закладам в організації і проведенні допризовної підготовки молоді створити комісію у складі (додаток 4).</w:t>
      </w:r>
    </w:p>
    <w:p>
      <w:pPr>
        <w:pStyle w:val="Normal"/>
        <w:ind w:firstLine="708"/>
        <w:jc w:val="both"/>
        <w:rPr/>
      </w:pPr>
      <w:r>
        <w:rPr>
          <w:lang w:val="uk-UA"/>
        </w:rPr>
        <w:t>7.  Дане рішення підлягає оприлюдненню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8. Контроль за виконанням рішення покласти на заступника міського голови Ольшанського О.В.</w:t>
      </w:r>
    </w:p>
    <w:p>
      <w:pPr>
        <w:pStyle w:val="Normal"/>
        <w:ind w:firstLine="708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5"/>
        <w:rPr/>
      </w:pPr>
      <w:r>
        <w:rPr/>
        <w:t>Міський голова</w:t>
        <w:tab/>
        <w:t xml:space="preserve">                                           </w:t>
        <w:tab/>
        <w:tab/>
        <w:tab/>
        <w:t xml:space="preserve">            В.В.Казаков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ний спеціаліс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євєродонецького МВК                                    </w:t>
        <w:tab/>
        <w:tab/>
        <w:tab/>
        <w:t xml:space="preserve">            М.В.Мирошни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 xml:space="preserve">    </w:t>
        <w:tab/>
        <w:tab/>
        <w:t xml:space="preserve">     О.В.Ольшанський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кому                      </w:t>
        <w:tab/>
        <w:tab/>
        <w:tab/>
        <w:tab/>
        <w:t xml:space="preserve">      Ю.А.Журба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ступник начальника відділу </w:t>
      </w:r>
    </w:p>
    <w:p>
      <w:pPr>
        <w:pStyle w:val="Normal"/>
        <w:rPr>
          <w:lang w:val="uk-UA"/>
        </w:rPr>
      </w:pPr>
      <w:r>
        <w:rPr>
          <w:lang w:val="uk-UA"/>
        </w:rPr>
        <w:t>з юридичних  та правових питань</w:t>
        <w:tab/>
        <w:t xml:space="preserve">                 </w:t>
        <w:tab/>
        <w:t xml:space="preserve">      </w:t>
        <w:tab/>
        <w:tab/>
        <w:tab/>
        <w:t xml:space="preserve">      П.О.Дубіна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йськовий комісар Сєвєродонецького МВК        </w:t>
        <w:tab/>
        <w:tab/>
        <w:tab/>
        <w:t xml:space="preserve">      О.В.Чехута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ind w:left="4512"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Додаток   1</w:t>
      </w:r>
    </w:p>
    <w:p>
      <w:pPr>
        <w:pStyle w:val="Normal"/>
        <w:ind w:left="2520" w:firstLine="270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о рішення виконкому ______                              </w:t>
      </w:r>
    </w:p>
    <w:p>
      <w:pPr>
        <w:pStyle w:val="Normal"/>
        <w:ind w:left="2520" w:firstLine="270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від “____”  серпня  2017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нформац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роботу  міського  військового  комісаріату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ідділу освіти та навчальних закладів міс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Допризовна підготовка юнаків у навчальних закладах міста у 2016 – 2017 навчальному році проводилася відповідно до Закону України “Про військовий обов’язок   та   військову  службу ” , Указу Президента України від 25.10.2002р. № 948 “Про Концепцію допризовної підготовки і військово-патріотичного виховання молоді ”, Положення про допризовну  підготовку, затвердженого Постановою Кабінету  Міністрів № 1770 від 30.11.2000р.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Кращих показників в організації і проведенні допризовної підготовки з юнаками добились: Сєвєродонецький багатопрофільний ліцей, СЗШ № 4, СЗШ № 10 та СЗШ № 18.</w:t>
      </w:r>
    </w:p>
    <w:p>
      <w:pPr>
        <w:pStyle w:val="Normal"/>
        <w:jc w:val="both"/>
        <w:rPr/>
      </w:pPr>
      <w:r>
        <w:rPr>
          <w:lang w:val="uk-UA"/>
        </w:rPr>
        <w:tab/>
        <w:t>В місті накопичено певний позитивний досвід роботи з військово-патріотичного виховання молоді, формування національної самосвідомості та духовності. Зокрема, важливим заходом, спрямованим на розвиток почуття патріотизму, виховання любові до Батьківщини та готовності до ії захисту, є військово-патріотична гра «Джура».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Разом з тим, скорочення програми допризовної підготовки в деяких навчальних закладах проводить до того, що деяка кількість юнаків не отримала військових знань і навичок, необхідних для успішного проходження строкової служби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Одна з відмінностей допризовної підготовки від інших предметів полягає в тому, що організація навчально-виховного процесу з допризовної підготовки безпосередньо залежить від стану та наявності навчально-матеріальної бази. Одним із недоліків, який впливає на якість підготовки юнаків до служби у Збройних Силах України, є те, що в навчальних закладах не приділяється належної уваги своєчасному ремонту і удосконаленню навчальної матеріальної бази з допризовної підготовки. </w:t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>Однією з головних задач відділу освіти,  директорів навчальних закладів і викладачів допризовної підготовки повинно бути подальше удосконалення організації та підвищення якості навчально-виховного процесу з допризовної підготовки, рівня викладання, набуття твердих теоретичних знань і практичних навиків у юнакі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Головний спеціаліст Сєвєродонецького МВК                      </w:t>
        <w:tab/>
        <w:tab/>
        <w:t>М.В.Мирош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hanging="0"/>
        <w:rPr/>
      </w:pPr>
      <w:r>
        <w:rPr/>
        <w:t xml:space="preserve">Керуючий справами виконкому          </w:t>
        <w:tab/>
        <w:t xml:space="preserve"> </w:t>
        <w:tab/>
        <w:t xml:space="preserve"> </w:t>
        <w:tab/>
        <w:t xml:space="preserve">      </w:t>
        <w:tab/>
        <w:tab/>
        <w:t>Ю.А.Журба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jc w:val="both"/>
        <w:rPr>
          <w:sz w:val="24"/>
        </w:rPr>
      </w:pPr>
      <w:r>
        <w:rPr/>
        <w:t xml:space="preserve">                                                 </w:t>
      </w:r>
      <w:r>
        <w:rPr/>
        <w:tab/>
        <w:tab/>
        <w:tab/>
      </w:r>
      <w:r>
        <w:rPr>
          <w:sz w:val="24"/>
        </w:rPr>
        <w:t xml:space="preserve">     </w:t>
      </w:r>
    </w:p>
    <w:p>
      <w:pPr>
        <w:pStyle w:val="Heading3"/>
        <w:ind w:left="4512" w:firstLine="708"/>
        <w:jc w:val="both"/>
        <w:rPr>
          <w:sz w:val="24"/>
        </w:rPr>
      </w:pPr>
      <w:r>
        <w:rPr>
          <w:sz w:val="24"/>
        </w:rPr>
        <w:t>Додаток   2</w:t>
      </w:r>
    </w:p>
    <w:p>
      <w:pPr>
        <w:pStyle w:val="Normal"/>
        <w:ind w:left="2520" w:firstLine="270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о рішення виконкому ______                              </w:t>
      </w:r>
    </w:p>
    <w:p>
      <w:pPr>
        <w:pStyle w:val="Normal"/>
        <w:ind w:left="2520" w:firstLine="270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від “____”  серпня  2017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  <w:t>П Л А Н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сновних заходів з допризовної підготовки</w:t>
      </w:r>
    </w:p>
    <w:p>
      <w:pPr>
        <w:pStyle w:val="Normal"/>
        <w:jc w:val="center"/>
        <w:rPr/>
      </w:pPr>
      <w:r>
        <w:rPr>
          <w:lang w:val="uk-UA"/>
        </w:rPr>
        <w:t>юнаків у навчальних закладах міста на</w:t>
      </w:r>
    </w:p>
    <w:p>
      <w:pPr>
        <w:pStyle w:val="Normal"/>
        <w:jc w:val="center"/>
        <w:rPr/>
      </w:pPr>
      <w:r>
        <w:rPr>
          <w:lang w:val="uk-UA"/>
        </w:rPr>
        <w:t>2017-2018 навчальний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44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16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РГАНІЗАЦІЙНІ ЗАХОДИ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двести підсумки роботи навчальних закладів з допризовної підготовки юнаків у</w:t>
            </w:r>
            <w:r>
              <w:rPr/>
              <w:t xml:space="preserve"> </w:t>
            </w:r>
            <w:r>
              <w:rPr>
                <w:lang w:val="uk-UA"/>
              </w:rPr>
              <w:t>2016-2017 навчальному році та поставити</w:t>
            </w:r>
            <w:r>
              <w:rPr/>
              <w:t xml:space="preserve"> </w:t>
            </w:r>
            <w:r>
              <w:rPr>
                <w:lang w:val="uk-UA"/>
              </w:rPr>
              <w:t>завдання на 2017-2018 навчальний рі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017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іський військовий комісаріат (МВК), відділ осві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Забезпечити контроль за станом допризовної підготовки   та    військово-патріотичного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иховання молоді в навчальних закладах у 2017-2018 навчальному році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гідн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датку 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ВК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плекс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Розглянути  стан  допризовної  підготовки  т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йськово-патріотичного виховання учнів на педрадах  навчальних  закладі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чень –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018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4"/>
              </w:rPr>
              <w:t>Підготувати   та   провести   спільне   засідання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ідділу освіти, керівників професійно-технічних навчальних закладів, МВК, МК ТСОУ, відділу молоді та спорту, на якому розглянути та відпрацювати план дійових заходів з покращення стану підготовки юнаків до служби в ЗС України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овтень –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017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віти, професійно-технічні навчальні заклади (ПТНЗ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дати до міськради інформацію про стан допризовної підготовки та військово-патріотичного виховання в навчальних закладах по закінченню навчального рок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018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В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ПІДБІР КАДРІВ ВИКЛАДАЧІВ 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ОДИЧНА РОБОТА З НИ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аналізувати якісний склад викладачів допризовної підготовки, добитися повного укомплектування ними навчальних закладів.  </w:t>
            </w:r>
          </w:p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01.09.17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світи, керівн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сти атестацію викладачів допризовної підготовки. Максимально використовувати в навчально – методичній роботі офіцерів запасу, які мають бажання працювати з молодд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тий –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018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світи, керівн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Надати допомогу викладачам допризовної підготовки, які не мають військової освіти, в підготовці їх вступу до вищих навчальних закладів.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вня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018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світи, керівн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44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Підготувати  та   провести   3-денні   навчально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тодичні збори з викладачами допризовної підготовки навчальних закладі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017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світи, керівн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водити щомісячно одноденні навчально-методичні заняття з викладачами допризовної підготовки навчальних закладі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-та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яц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В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Підготувати  та   провести   3-денні  навчально-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етодичні заняття з викладачами допризовної підготовки з обміну досвідом робо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018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ві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І УДОСКОНАЛЕННЯ НАВЧАЛЬ- НО-МАТЕРІАЛЬНОЇ БАЗИ З ДОПРИЗОВН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ГОТОВКИ ЮНАК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ити підготовку навчально-матеріальної бази з допризовної підготовки до початку навчального рок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01.09.17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Закінчити    створення    повного    комплекс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вчально-матеріальної бази з допризовної підготовки в навчальних заклад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01.09.18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вести огляд - конкурс  на  кращу навчально-матеріальну базу з допризовної  підготовки серед навчальних закладів міста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017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tabs>
                <w:tab w:val="clear" w:pos="708"/>
                <w:tab w:val="center" w:pos="985" w:leader="none"/>
                <w:tab w:val="right" w:pos="197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В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Підготувати навчальні місця в навчальних закладах для проведення навчально-польових зборів та польових занять з юнаками 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01.05.18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освіти, керівн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ЗАХОДИ З ВІЙСЬКОВО – ПАТРІОТИЧНОЇ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   спільному   засіданні    з     директорами    і </w:t>
            </w:r>
          </w:p>
          <w:p>
            <w:pPr>
              <w:pStyle w:val="Heading1"/>
              <w:jc w:val="both"/>
              <w:rPr/>
            </w:pPr>
            <w:r>
              <w:rPr>
                <w:sz w:val="24"/>
              </w:rPr>
              <w:t>викладачами допризовної підготовки навчальних закладів визначити конкретні проблеми військово-патріотичного виховання молоді, відпрацювати заходи з вдосконалення цієї діяльност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017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світи, керівн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двищити виховну роль уроків та позакласних заходів з допризовної підготовки. Більш наполегливо виховувати у молоді почуття патріотизму, любові до Батьківщини та готовності до ії захисту, формування національної самосвідомості та духов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світи, керівн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та проведення культурно-масових заходів за участю молоді, присвячених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ню захисника Вітчизни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 Дню Збройних Сил Україн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світи, керівн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лаштування п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ті військовослужбовців, які проявили мужність і героїзм під час проведення антитерористичної опе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світи, керівн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адів, відділ молоді та спорту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44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увати</w:t>
            </w:r>
            <w:r>
              <w:rPr/>
              <w:t xml:space="preserve"> </w:t>
            </w:r>
            <w:r>
              <w:rPr>
                <w:lang w:val="uk-UA"/>
              </w:rPr>
              <w:t>та</w:t>
            </w:r>
            <w:r>
              <w:rPr/>
              <w:t xml:space="preserve"> провести </w:t>
            </w:r>
            <w:r>
              <w:rPr>
                <w:lang w:val="uk-UA"/>
              </w:rPr>
              <w:t>міські змагання серед</w:t>
            </w:r>
            <w:r>
              <w:rPr/>
              <w:t xml:space="preserve"> команд </w:t>
            </w:r>
            <w:r>
              <w:rPr>
                <w:lang w:val="uk-UA"/>
              </w:rPr>
              <w:t xml:space="preserve">навчальних закладів  </w:t>
            </w:r>
            <w:r>
              <w:rPr/>
              <w:t xml:space="preserve">з </w:t>
            </w:r>
            <w:r>
              <w:rPr>
                <w:lang w:val="uk-UA"/>
              </w:rPr>
              <w:t xml:space="preserve">військово-спортивної гри </w:t>
            </w:r>
            <w:r>
              <w:rPr/>
              <w:t>“</w:t>
            </w:r>
            <w:r>
              <w:rPr>
                <w:lang w:val="uk-UA"/>
              </w:rPr>
              <w:t>Джура</w:t>
            </w:r>
            <w:r>
              <w:rPr/>
              <w:t xml:space="preserve">” </w:t>
            </w:r>
          </w:p>
          <w:p>
            <w:pPr>
              <w:pStyle w:val="Heading1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018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и,  відділ молоді та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ведення роботи з молоддю допризовного віку:</w:t>
            </w:r>
          </w:p>
          <w:p>
            <w:pPr>
              <w:pStyle w:val="2"/>
              <w:numPr>
                <w:ilvl w:val="0"/>
                <w:numId w:val="3"/>
              </w:numPr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проведення семінарів, конференцій, конкурсів з вивчення історії України та українського народу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залучення молоді до проведення військово-патріотичних акцій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упорядкування територій меморіальних комплексів, могил загиблих воїні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допомога ветеранам війни та праці, вдовам загиблих.</w:t>
            </w:r>
          </w:p>
          <w:p>
            <w:pPr>
              <w:pStyle w:val="Heading1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молоді та спорту, відділ освіт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, МВ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дення роботи з професійної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орієнтації серед юнаків щодо отримання військової спеціальності, з метою підготовки молоді до вступу у військово-навчальні заклад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світи, керівн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акладів,МК ТСО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молоді та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відування місць бойової слави регіону юнаками спільно з ветеранами ВВВ, учасниками бойових ді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молоді та спорту, відділ освіт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, МВК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Головний спеціаліст Сєвєродонецького МВК                      М.В.Мирош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firstLine="708"/>
        <w:rPr/>
      </w:pPr>
      <w:r>
        <w:rPr/>
        <w:t xml:space="preserve">Керуючий справами виконкому          </w:t>
        <w:tab/>
        <w:t xml:space="preserve"> </w:t>
        <w:tab/>
        <w:t xml:space="preserve">                 Ю.А.Журб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ind w:left="48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ind w:left="48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left="522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одаток   3</w:t>
      </w:r>
    </w:p>
    <w:p>
      <w:pPr>
        <w:pStyle w:val="Normal"/>
        <w:ind w:left="522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о рішення виконкому №______                              </w:t>
      </w:r>
    </w:p>
    <w:p>
      <w:pPr>
        <w:pStyle w:val="Normal"/>
        <w:ind w:left="5220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від “____”  серпня  2017 року</w:t>
      </w:r>
    </w:p>
    <w:p>
      <w:pPr>
        <w:pStyle w:val="Heading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 Л А Н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нтролю і надання допомоги з</w:t>
      </w:r>
    </w:p>
    <w:p>
      <w:pPr>
        <w:pStyle w:val="Normal"/>
        <w:jc w:val="center"/>
        <w:rPr/>
      </w:pPr>
      <w:r>
        <w:rPr>
          <w:lang w:val="uk-UA"/>
        </w:rPr>
        <w:t>допризовної підготовки юнаків 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вчальних закладах міста на</w:t>
      </w:r>
    </w:p>
    <w:p>
      <w:pPr>
        <w:pStyle w:val="Normal"/>
        <w:jc w:val="center"/>
        <w:rPr/>
      </w:pPr>
      <w:r>
        <w:rPr>
          <w:lang w:val="uk-UA"/>
        </w:rPr>
        <w:t>2017 – 2018 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2053"/>
        <w:gridCol w:w="1527"/>
        <w:gridCol w:w="1204"/>
      </w:tblGrid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йменування навчальни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вірк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ісії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ередня загальноос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школа  № 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жовтень 2017 р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плекс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Середня  загальноосвітн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школа № 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листопад 2017 р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плекс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ередня загальноос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школа  № 1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удень 2017 р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плекс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ередня загальноос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школа  № 1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ічень 2018 р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плекс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Сєвєродонецька гуманітарно-естетична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гімназі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лютий 2018 р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плекс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Сєвєродонецький хіміко-механіч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ехнікум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ерезень 2018 р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плекс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євєродонецька обласна загальноос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школа-інтернат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вітень 2018 р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плекс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Головний спеціаліст Сєвєродонецького МВК                      М.В.Мирош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firstLine="708"/>
        <w:rPr/>
      </w:pPr>
      <w:r>
        <w:rPr/>
        <w:t xml:space="preserve">Керуючий справами виконкому          </w:t>
        <w:tab/>
        <w:t xml:space="preserve"> </w:t>
        <w:tab/>
        <w:t xml:space="preserve">                  Ю.А.Журб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left="522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Додаток   4</w:t>
      </w:r>
    </w:p>
    <w:p>
      <w:pPr>
        <w:pStyle w:val="Normal"/>
        <w:ind w:left="522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о рішення виконкому №______                              </w:t>
      </w:r>
    </w:p>
    <w:p>
      <w:pPr>
        <w:pStyle w:val="Normal"/>
        <w:ind w:left="5220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від “____”  серпня  2017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 К Л А Д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комісії для здійснення контролю і надання допомог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навчальним закладам в організації і проведенні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призовної підготовки молод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КОТЛЯР Геннадій Іванович</w:t>
      </w:r>
    </w:p>
    <w:p>
      <w:pPr>
        <w:pStyle w:val="Normal"/>
        <w:rPr/>
      </w:pPr>
      <w:r>
        <w:rPr>
          <w:lang w:val="uk-UA"/>
        </w:rPr>
        <w:tab/>
        <w:t xml:space="preserve">Заступник військового комісара, 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>начальник відділення комплектування</w:t>
        <w:tab/>
        <w:tab/>
        <w:t>- голова коміс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Члени комісії:        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СОЛОДКА Марина Василівна                              - офіцер відділення комплектування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міськвійськкомату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СРІБНИЙ  Ігор Ігорович</w:t>
        <w:tab/>
        <w:tab/>
        <w:tab/>
        <w:tab/>
        <w:t>- офіцер відділення комплектування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міськвійськкомату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МИРОШНИК Михайло Васильович</w:t>
        <w:tab/>
        <w:t xml:space="preserve">            - головний спеціаліст                      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 xml:space="preserve">міськвійськкомату                                                                                   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                  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Головний спеціаліст Сєвєродонецького МВК                      М.В.Мирош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firstLine="708"/>
        <w:rPr/>
      </w:pPr>
      <w:r>
        <w:rPr/>
        <w:t xml:space="preserve">Керуючий справами виконкому          </w:t>
        <w:tab/>
        <w:t xml:space="preserve"> </w:t>
        <w:tab/>
        <w:t xml:space="preserve">                  Ю.А.Журба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1:56:00Z</dcterms:created>
  <dc:creator>111</dc:creator>
  <dc:description/>
  <cp:keywords/>
  <dc:language>en-US</dc:language>
  <cp:lastModifiedBy>www.PHILka.RU</cp:lastModifiedBy>
  <cp:lastPrinted>2013-08-13T10:04:00Z</cp:lastPrinted>
  <dcterms:modified xsi:type="dcterms:W3CDTF">2017-08-09T12:39:00Z</dcterms:modified>
  <cp:revision>56</cp:revision>
  <dc:subject/>
  <dc:title>СЄВЄРОДОНЕЦЬКА  МІСЬКА  РАДА</dc:title>
</cp:coreProperties>
</file>