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Heading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№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lang w:val="ru-RU"/>
        </w:rPr>
      </w:pPr>
      <w:r>
        <w:rPr>
          <w:bCs w:val="false"/>
          <w:color w:val="000000"/>
          <w:sz w:val="24"/>
        </w:rPr>
        <w:t>„</w:t>
      </w:r>
      <w:r>
        <w:rPr>
          <w:bCs w:val="false"/>
          <w:color w:val="000000"/>
          <w:sz w:val="24"/>
          <w:lang w:val="ru-RU"/>
        </w:rPr>
        <w:t xml:space="preserve">     </w:t>
      </w:r>
      <w:r>
        <w:rPr>
          <w:bCs w:val="false"/>
          <w:color w:val="000000"/>
          <w:sz w:val="24"/>
        </w:rPr>
        <w:t xml:space="preserve">” </w:t>
      </w:r>
      <w:r>
        <w:rPr>
          <w:bCs w:val="false"/>
          <w:color w:val="000000"/>
          <w:sz w:val="24"/>
        </w:rPr>
        <w:t>вересня 201</w:t>
      </w:r>
      <w:r>
        <w:rPr>
          <w:bCs w:val="false"/>
          <w:color w:val="000000"/>
          <w:sz w:val="24"/>
          <w:lang w:val="ru-RU"/>
        </w:rPr>
        <w:t>7</w:t>
      </w:r>
      <w:r>
        <w:rPr>
          <w:bCs w:val="false"/>
          <w:color w:val="000000"/>
          <w:sz w:val="24"/>
        </w:rPr>
        <w:t xml:space="preserve"> р</w:t>
      </w:r>
      <w:r>
        <w:rPr>
          <w:bCs w:val="false"/>
          <w:color w:val="000000"/>
          <w:sz w:val="24"/>
          <w:lang w:val="ru-RU"/>
        </w:rPr>
        <w:t>оку</w:t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м. Сєвєродонецьк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2"/>
        <w:rPr/>
      </w:pPr>
      <w:r>
        <w:rPr>
          <w:sz w:val="24"/>
        </w:rPr>
        <w:t xml:space="preserve">Про план роботи виконавчих </w:t>
        <w:br/>
        <w:t>органів Сєвєродонецької міської</w:t>
        <w:br/>
        <w:t>ради на І</w:t>
      </w:r>
      <w:r>
        <w:rPr>
          <w:sz w:val="24"/>
          <w:lang w:val="en-US"/>
        </w:rPr>
        <w:t>V</w:t>
      </w:r>
      <w:r>
        <w:rPr>
          <w:sz w:val="24"/>
        </w:rPr>
        <w:t xml:space="preserve"> квартал 2017 року</w:t>
      </w:r>
    </w:p>
    <w:p>
      <w:pPr>
        <w:pStyle w:val="Normal"/>
        <w:spacing w:lineRule="auto" w:line="480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Heading1"/>
        <w:ind w:firstLine="708"/>
        <w:jc w:val="both"/>
        <w:rPr>
          <w:sz w:val="24"/>
        </w:rPr>
      </w:pPr>
      <w:r>
        <w:rPr>
          <w:sz w:val="24"/>
        </w:rPr>
        <w:t xml:space="preserve">Керуючись п.6 ст. 59 Закону України „ Про місцеве самоврядування в Україні ”, на виконання рішення двадцять четвертої сесії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 від 26.01.2017 р. </w:t>
        <w:br/>
        <w:t xml:space="preserve">№ 1097 „ Про затвердження Плану роботи Сєвєродонецької міської ради та її виконавчих органів на 2017 рік і звіт про виконання плану роботи  Сєвєродонецької міської ради та її виконавчих органів за 2016 рік ”, на підставі розпорядження міського голови від 21.04.2017 р. № 216 “ Про затвердження підпорядкування виконавчих органів Сєвєродо-нецької міської ради за керівництвом міської ради </w:t>
      </w:r>
      <w:r>
        <w:rPr/>
        <w:t>”</w:t>
      </w:r>
      <w:r>
        <w:rPr>
          <w:sz w:val="24"/>
        </w:rPr>
        <w:t xml:space="preserve">, виконавчий комітет Сєвєродонецької міської ради </w:t>
      </w:r>
    </w:p>
    <w:p>
      <w:pPr>
        <w:pStyle w:val="Normal"/>
        <w:spacing w:lineRule="auto" w:line="48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spacing w:lineRule="auto" w:line="480"/>
        <w:ind w:firstLine="709"/>
        <w:rPr>
          <w:b/>
          <w:b/>
          <w:sz w:val="24"/>
        </w:rPr>
      </w:pPr>
      <w:r>
        <w:rPr>
          <w:b/>
          <w:sz w:val="24"/>
        </w:rPr>
        <w:t>ВИРІШИВ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lang w:val="uk-UA"/>
        </w:rPr>
        <w:t xml:space="preserve">Затвердити План роботи виконавчих органів Сєвєродонецької міської ради на </w:t>
        <w:br/>
        <w:t>І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квартал 2017 року (Додаток 1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шому заступнику міського голови, заступникам міського голови з питань діяльності виконавчих органів ради, керуючому справами виконкому, керівникам відділів, управлінь, департаменту, служби та Фонду забезпечити виконання плану роботи виконавчих органів Сєвєродонецької міської ради й плану графіку контролю документів в установлені терміни (Додаток 2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керуючого справами виконкому  Журбу Ю.А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/>
      </w:pPr>
      <w:r>
        <w:rPr>
          <w:szCs w:val="22"/>
          <w:lang w:val="uk-UA"/>
        </w:rPr>
        <w:t>Додаток 1</w:t>
        <w:tab/>
        <w:tab/>
        <w:br/>
        <w:t>до рішення виконкому</w:t>
        <w:br/>
        <w:t>від  ________2017 р. № ____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center"/>
        <w:rPr>
          <w:szCs w:val="26"/>
          <w:lang w:val="uk-UA"/>
        </w:rPr>
      </w:pPr>
      <w:r>
        <w:rPr>
          <w:szCs w:val="26"/>
          <w:lang w:val="uk-UA"/>
        </w:rPr>
        <w:t>ПЛАН</w:t>
        <w:br/>
        <w:t xml:space="preserve">роботи виконавчих органів Сєвєродонецької міської ради </w:t>
        <w:br/>
        <w:t>на ІV квартал 2017 року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9"/>
        <w:gridCol w:w="1122"/>
        <w:gridCol w:w="3339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йменування питанн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ата</w:t>
              <w:br/>
              <w:t>розгляд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ідповідальний</w:t>
              <w:br/>
              <w:t>за підготов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итання для розгляду на засіданнях виконавчого комітету </w:t>
              <w:br/>
              <w:t>Сєвєродонецької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підсумки літньої оздоровчої кампанії 2017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Ю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початок опалювального періоду 2017 – 2018 рок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О.І.</w:t>
              <w:br/>
              <w:t>Начальник УЖКГ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лінню ЖКГ, власністю, комунальною власністю, побутовим та торгівельним  обслуговуванн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исочин А.Ю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тарифів на централізо-ване теплопостачання </w:t>
            </w:r>
            <w:r>
              <w:rPr/>
              <w:t>„</w:t>
            </w:r>
            <w:r>
              <w:rPr>
                <w:lang w:val="uk-UA"/>
              </w:rPr>
              <w:t xml:space="preserve"> ДЕМ І К </w:t>
            </w:r>
            <w:r>
              <w:rPr/>
              <w:t>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єснік Н.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лінню ЖКГ, власністю, комунальною власністю, побутовим та торгівельним  обслуговуванн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исочин А.Ю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1.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тарифів на теплопостачан-ня СП ТОВ </w:t>
            </w:r>
            <w:r>
              <w:rPr/>
              <w:t>„</w:t>
            </w:r>
            <w:r>
              <w:rPr>
                <w:lang w:val="uk-UA"/>
              </w:rPr>
              <w:t xml:space="preserve"> Промтекс </w:t>
            </w:r>
            <w:r>
              <w:rPr/>
              <w:t>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єснік Н.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лінню ЖКГ, власністю, комунальною власністю, побутовим та торгівельним  обслуговуванн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исочин А.Ю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1.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захисника України та українського козац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1.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них 73-й річниці визволення України від нацистських загарбник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стан виконавської дисципліни та якість розгляду письмових і усних звернень грома-дян у відділах, управліннях, департаменті, службі та Фонді комунального майна міської ради за 9 місяців 2017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впровадження в діловодство міської ради комп’ютерної програми „ Облік недієздатних та обмежено дієздатних осіб ”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рська І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ологічних карток на змінені адміністративні послуги, які надаються у Центрі надання адміністра-тивних послуг у м.Сєвєродонецьку, у зв’язку з затвердженням змін до переліку адміністративних послу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едниченко О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арифів на платні послуги ДЮСШ відділу осві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8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єснік Н.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лінню ЖКГ, власністю, комунальною власністю, побутовим та торгівельним  обслуговуванн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исочин А.Ю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арифів на платні послуги Льодового палацу спорт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8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єснік Н.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лінню ЖКГ, власністю, комунальною власністю, побутовим та торгівельним  обслуговуванн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исочин А.Ю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розгляд проекту Програми розвитку інвестиційної діяльності у м.Сєвєродонецьку на 2018 рі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5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єснік Н.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ромисло-вості, транспорту та зв’язку, економічного розвитку, інвестицій, міжнародного співробітни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Самарський С.В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розгляд проекту Програми розвитку малого і середнього підприємництва у м.Сєвєродонецьку на 2018 рі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5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єснік Н.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ромисло-вості, транспорту та зв’язку, економічного розвитку, інвестицій, міжнародного співробітни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Самарський С.В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розгляд проекту Міської цільової Програми розвитку міського електро-транспорту м.Сєвєродонецька на 2018 рі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5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єснік Н.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ромисло-вості, транспорту та зв’язку, економічного розвитку, інвестицій, міжнародного співробітни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Самарський С.В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розгляд проекту Міської цільової Програми підвищення рівня безпеки дорожнього руху у м.Сєвєродонецьку на 2018 рі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єснік Н.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ромисло-вості, транспорту та зв’язку, економічного розвитку, інвестицій, міжнародного співробітни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Самарський С.В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них Дню української писемності та мов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стан розгляду запитів на публічну інформацію, що надійшли до Сєвєродонець-кої міської ради за 9 місяців 2017 року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забезпеченню законності, правопорядку, охорони прав, свобод і законних інтересів громадя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Кочина Ю.С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змін тарифів на платні послуг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Ю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організації шкільного харчування у 2017 роц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  <w:br/>
              <w:t>Красюк Т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лін-ню ЖКГ, власністю, кому-нальною власністю, побуто-вим та торгівельним обслуго-вування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Височин А.Ю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2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-них Всеукраїнському фестивалю дитячої поезії </w:t>
            </w:r>
            <w:r>
              <w:rPr/>
              <w:t>„</w:t>
            </w:r>
            <w:r>
              <w:rPr>
                <w:lang w:val="uk-UA"/>
              </w:rPr>
              <w:t xml:space="preserve"> Джерельце </w:t>
            </w:r>
            <w:r>
              <w:rPr/>
              <w:t>”</w:t>
            </w:r>
            <w:r>
              <w:rPr>
                <w:lang w:val="uk-UA"/>
              </w:rPr>
              <w:t xml:space="preserve"> ім. Йосипа Курла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2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-них міському відкритому конкурсу – фестивалю </w:t>
            </w:r>
            <w:r>
              <w:rPr/>
              <w:t>„</w:t>
            </w:r>
            <w:r>
              <w:rPr>
                <w:lang w:val="uk-UA"/>
              </w:rPr>
              <w:t xml:space="preserve"> Крила Надії </w:t>
            </w:r>
            <w:r>
              <w:rPr/>
              <w:t>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0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кандидатів до вступу до ХарРІ НАДУ при Президентові Украї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7.11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заков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2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розгляд проекту Програми соціально-економічного і культурного розвитку на </w:t>
              <w:br/>
              <w:t>2018 рі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1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хайлова Т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ромисло-вості, транспорту та зв’язку, економічного розвитку, інвестицій, міжнародного співробітни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Самарський С.В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2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-них Дню Гідності та Свободи Україн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4.11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-них Дню пам’яті жертв голодоморів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4.11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них Міжнародному Дню інвалід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1.11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Дню Збройних сил Украї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.11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Дню місцевого самоврядуванн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5.12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Всесвітньому дню волонте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12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розгляд проекту міського бюджету на 2018 рі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12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грінцева М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планування бюджету та фінан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дяник Р.В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Дню вшанування учасників ліквідації наслідків аварії на ЧАЕ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12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роботу громадської правової приймальні в 2017 роц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12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забезпеченню законності, правопорядку, охорони прав, свобод і законних інтересів громадя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очина Ю.С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новорічним та різдвяним свята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12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підприємствами, організа-ціями, установами комунальної власності рішення виконавчого комітету, прийнятого за результатами роботи балансової комісі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2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шанський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дюкова О.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лінню ЖКГ, власністю, побутовим та торгівельним обслуговуванн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исочин А.Ю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ідсумки контрольної роботи за 2017 рік та напрямки її здійснення у 2018 роц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2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гтярьов О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планування бюджету та фінан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дяник Р.В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</w:tbl>
    <w:p>
      <w:pPr>
        <w:pStyle w:val="Heading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ind w:firstLine="708"/>
        <w:rPr>
          <w:b/>
          <w:b/>
          <w:sz w:val="24"/>
        </w:rPr>
      </w:pPr>
      <w:r>
        <w:rPr>
          <w:b/>
          <w:sz w:val="24"/>
        </w:rPr>
        <w:t>Керуючий справами виконкому</w:t>
        <w:tab/>
        <w:tab/>
        <w:tab/>
        <w:tab/>
        <w:t xml:space="preserve"> Ю.А. Журб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eastAsia="Arial Unicode MS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08:00Z</dcterms:created>
  <dc:creator>Баташова</dc:creator>
  <dc:description/>
  <cp:keywords/>
  <dc:language>en-US</dc:language>
  <cp:lastModifiedBy>userMdr1148</cp:lastModifiedBy>
  <cp:lastPrinted>2017-09-12T09:37:00Z</cp:lastPrinted>
  <dcterms:modified xsi:type="dcterms:W3CDTF">2017-09-14T05:17:00Z</dcterms:modified>
  <cp:revision>12</cp:revision>
  <dc:subject/>
  <dc:title>СЄВЄРОДОНЕЦЬКА МІСЬКА РАДА</dc:title>
</cp:coreProperties>
</file>