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     ” </w:t>
      </w:r>
      <w:r>
        <w:rPr>
          <w:b/>
          <w:lang w:val="uk-UA"/>
        </w:rPr>
        <w:t>вересня 2017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7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/>
      </w:pPr>
      <w:r>
        <w:rPr>
          <w:lang w:val="uk-UA"/>
        </w:rPr>
        <w:t xml:space="preserve">на 2017 рік» у такій редакції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 xml:space="preserve"> 1.  Збільшити доходну частину міського бюджету на 2017 рік  за загальним фондом на 3 019 181 грн, за спеціальним фондом на 19 662 426 грн згідно з додатком № 1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2.  Збільшити видаткову частину за загальним фондом міського бюджету на 2017 рік на 5 634 669  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3. Зменшити профіцит  загального фонду міського бюджету на 2 615 488 грн, напрямком використання якого було визначено передачу коштів із загального фонду міського бюджету до спеціального фонду (бюджету розвитку) згідно з додатком № 2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4. Зменшити дефіцит спеціального фонду міського бюджету на 2017 рік на 2 615 488 грн, в тому числі по бюджету розвитку, на 2 615 488 грн за рахунок зменшення передачі коштів із загального фонду до спеціального фонду (бюджету розвитку) згідно з додатком №2 до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5. Збільшити видаткову частину міського бюджету на 2017 рік за спеціальним фондом на 17 046 938 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.6. Внести зміни до розпису  видатків міського бюджету за загальним  та спеціальним фондами  згідно з додатками №№  3, 4 до рішення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7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7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в.о.першого заступника міського голови Зарецьког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 голова                                                                                               В.В.Казаков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 М.І.Багрінцева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В.о.першого заступника                                                                                    С.В.Зарецький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у                                                                                                           Ю.А.Журб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19:00Z</dcterms:created>
  <dc:creator>FIN</dc:creator>
  <dc:description/>
  <dc:language>en-US</dc:language>
  <cp:lastModifiedBy>User</cp:lastModifiedBy>
  <cp:lastPrinted>2017-09-22T11:18:00Z</cp:lastPrinted>
  <dcterms:modified xsi:type="dcterms:W3CDTF">2017-09-22T07:19:00Z</dcterms:modified>
  <cp:revision>2</cp:revision>
  <dc:subject/>
  <dc:title>СЄВЄРОДОНЕЦЬКА МІСЬКА РАДА</dc:title>
</cp:coreProperties>
</file>