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120" w:after="0"/>
        <w:rPr/>
      </w:pPr>
      <w:r>
        <w:rPr>
          <w:b/>
          <w:sz w:val="24"/>
          <w:lang w:val="uk-UA"/>
        </w:rPr>
        <w:t>«___» ___________   2017 року</w:t>
      </w:r>
    </w:p>
    <w:p>
      <w:pPr>
        <w:pStyle w:val="Normal"/>
        <w:spacing w:before="120" w:after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роведення диспансеризації юнаків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2001–2002 років народження методом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иписк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Керуючись ст. 32 Закону України «Про місцеве самоврядування в Україні» та на </w:t>
      </w:r>
      <w:r>
        <w:rPr>
          <w:sz w:val="24"/>
          <w:lang w:val="uk-UA"/>
        </w:rPr>
        <w:t xml:space="preserve"> виконання ст.15 Закону України «Про військовий обов’язок і військову службу», виконком міської ради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ІВ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Начальнику Управління охорони здоров’я Сєвєродонецької міської ради</w:t>
        <w:br/>
        <w:t>Водянику Р.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. Забезпечити проведення диспансеризації юнаків, 2001 та 2002 років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народження, з 01.11.2017 р.  до 04.12.2017 р.  у  навчальних закладах мі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2. Для проведення диспансеризації виділити лікарів згідно додатку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3. Для організації здачі аналізів та флюорографічного обстеження затвердити графіки  (додатки 2 та 3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4. Для проведення стаціонарного медичного обстеження та лікування юнаків за направленнями військкомату у кожному відділенні виділити необхідну кількість ліжко-місць (не менше 5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Затвердити плани заходів про проведення диспансеризації юнаків 2001-2002 років народження (додатки 4 та 5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иректорам навчальних закладів (шкіл, профтехучилищ, середніх спеціальних учбових закладів) забезпечити виконання планів заходів про проведення диспансеризації юнаків згідно додатків 4 та 5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</w:t>
      </w:r>
      <w:r>
        <w:rPr>
          <w:spacing w:val="-2"/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Контроль за виконанням  цього рішення покласти на першого заступника міського голови Зарецького С.В. та на заступника міського голови Яроша О.І. 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ступник начальника управління охорон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доров’я Сєвєродонецької міської ради</w:t>
        <w:tab/>
        <w:tab/>
        <w:tab/>
        <w:tab/>
        <w:tab/>
        <w:t>С.В.Болібок</w:t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С.В.Зарецький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Секретар ради</w:t>
        <w:tab/>
        <w:tab/>
        <w:tab/>
        <w:tab/>
        <w:tab/>
        <w:tab/>
        <w:tab/>
        <w:tab/>
        <w:t>І.М.Бутков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ab/>
        <w:t>О.І.Ярош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аступник начальника відділу  </w:t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>з юридичних та правових питань</w:t>
        <w:tab/>
        <w:tab/>
        <w:tab/>
        <w:tab/>
        <w:tab/>
        <w:tab/>
        <w:t xml:space="preserve">П.О.Дубіна 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23:00Z</dcterms:created>
  <dc:creator>Болибок</dc:creator>
  <dc:description/>
  <cp:keywords/>
  <dc:language>en-US</dc:language>
  <cp:lastModifiedBy>2999170401756</cp:lastModifiedBy>
  <cp:lastPrinted>2015-10-08T12:14:00Z</cp:lastPrinted>
  <dcterms:modified xsi:type="dcterms:W3CDTF">2017-10-03T05:20:00Z</dcterms:modified>
  <cp:revision>42</cp:revision>
  <dc:subject/>
  <dc:title> </dc:title>
</cp:coreProperties>
</file>