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 ____________ 2017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/>
      </w:pPr>
      <w:r>
        <w:rPr>
          <w:lang w:val="uk-UA"/>
        </w:rPr>
        <w:t xml:space="preserve">зелених насаджень за адресою: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ул. Дачна,14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. Сєвєродонець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105, розглянувши звернення ТОВ «ТАУН СЕРВІС» про надання дозволу на видалення дерева у зв’язку з необхідністю проведення аварійних ремонтних робіт на мережах водопостачання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1.  Дозволити  ТОВ «ТАУН СЕРВІС»  видалення  1  (одного)  дерев  за  адресою: вул. Дачна, 14, м. Сєвєродонецьк, згідно з актом обстеження зелених  насаджень  від 18.10.2017 р. № 11. 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Яроша О.І.</w:t>
      </w:r>
    </w:p>
    <w:p>
      <w:pPr>
        <w:pStyle w:val="Normal"/>
        <w:spacing w:lineRule="auto" w:line="360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В.В. Казаков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готував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УЖКГ міської ради</w:t>
        <w:tab/>
        <w:tab/>
        <w:tab/>
        <w:tab/>
        <w:tab/>
        <w:tab/>
        <w:t>А.І. Вернер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</w:t>
        <w:tab/>
        <w:tab/>
        <w:tab/>
        <w:tab/>
        <w:tab/>
        <w:tab/>
        <w:tab/>
        <w:t>О.І. Ярош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Заступник начальника відділу з юридичних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та правових питань міської ради                                                             </w:t>
        <w:tab/>
        <w:t>П.О. Дубі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3:27:00Z</dcterms:created>
  <dc:creator>user</dc:creator>
  <dc:description/>
  <cp:keywords/>
  <dc:language>en-US</dc:language>
  <cp:lastModifiedBy>User</cp:lastModifiedBy>
  <cp:lastPrinted>2017-04-13T14:44:00Z</cp:lastPrinted>
  <dcterms:modified xsi:type="dcterms:W3CDTF">2017-11-08T11:42:00Z</dcterms:modified>
  <cp:revision>11</cp:revision>
  <dc:subject/>
  <dc:title>СЄВЄРОДОНЕЦЬКА  МІСЬКА  РАДА</dc:title>
</cp:coreProperties>
</file>