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7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Ж «Світано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розглянувши звернення КП «Житлосервіс «Світанок» від 29.09.2017 р. № 2679 про надання дозволу на видалення дерев на прибудинкових територіях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КП «Житлосервіс «Світанок» видалення на прибудинкових територіях 35 (тридцяти п’яти) сухих, фаутних та аварійних дерев, у тому числі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11  (одинадцять)  дерев  згідно з актом обстеження зелених  насаджень  від 03.11.2017 р. № 12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24 (двадцять чотири) дерева згідно з актом обстеження зелених насаджень від 03.11.2017 р. № 13,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Яроша О.І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І. Верн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7:00Z</dcterms:created>
  <dc:creator>user</dc:creator>
  <dc:description/>
  <cp:keywords/>
  <dc:language>en-US</dc:language>
  <cp:lastModifiedBy>User</cp:lastModifiedBy>
  <cp:lastPrinted>2017-11-24T11:07:00Z</cp:lastPrinted>
  <dcterms:modified xsi:type="dcterms:W3CDTF">2017-11-24T09:10:00Z</dcterms:modified>
  <cp:revision>19</cp:revision>
  <dc:subject/>
  <dc:title>СЄВЄРОДОНЕЦЬКА  МІСЬКА  РАДА</dc:title>
</cp:coreProperties>
</file>