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7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/>
      </w:pPr>
      <w:r>
        <w:rPr>
          <w:lang w:val="uk-UA"/>
        </w:rPr>
        <w:t xml:space="preserve">зелених насаджень за адресою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квер в районі будинку п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. Космонавтів, 25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105, згідно заяв  Агафонової В.П. від 21.09.2017 р. № А-6512 та від 25.09.2017 р. № А-6532 про надання дозвільних документів на видалення зелених насаджень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Агафонової В.П. видалення 12 (дванадцяти) аварійних, фаутних і сухих дерев за адресою: сквер в районі будинку по пр. Космонавтів, 25, м. Сєвєродонецьк, згідно з актом обстеження зелених  насаджень  від 14.11.2017 р. № 15, після отримання  ордеру на видалення 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Яроша О.І.</w:t>
      </w:r>
    </w:p>
    <w:p>
      <w:pPr>
        <w:pStyle w:val="Normal"/>
        <w:spacing w:lineRule="auto" w:line="360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ої ради</w:t>
        <w:tab/>
        <w:tab/>
        <w:tab/>
        <w:tab/>
        <w:tab/>
        <w:tab/>
        <w:t>А.І. Вернер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>О.І. Ярош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В.В. 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27:00Z</dcterms:created>
  <dc:creator>user</dc:creator>
  <dc:description/>
  <cp:keywords/>
  <dc:language>en-US</dc:language>
  <cp:lastModifiedBy>User</cp:lastModifiedBy>
  <cp:lastPrinted>2017-11-16T15:04:00Z</cp:lastPrinted>
  <dcterms:modified xsi:type="dcterms:W3CDTF">2017-11-16T13:08:00Z</dcterms:modified>
  <cp:revision>15</cp:revision>
  <dc:subject/>
  <dc:title>СЄВЄРОДОНЕЦЬКА  МІСЬКА  РАДА</dc:title>
</cp:coreProperties>
</file>