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«     »  грудня 2017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/>
      </w:pPr>
      <w:r>
        <w:rPr>
          <w:sz w:val="24"/>
          <w:szCs w:val="24"/>
          <w:lang w:val="uk-UA"/>
        </w:rPr>
        <w:t xml:space="preserve">від 15.08.2017 № 484 «Про проведення міських заходів, присвячених 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І Відкритому конкурсу виконавців на струнно-смичкових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струментах серед учнів шкіл естетичного виховання ім. В.М.Панфіла</w:t>
      </w:r>
      <w:r>
        <w:rPr>
          <w:color w:val="000000"/>
          <w:sz w:val="24"/>
          <w:szCs w:val="24"/>
          <w:lang w:val="uk-UA"/>
        </w:rPr>
        <w:t>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згідно рішення виконкому від 29.06.2017 року № 342 «Про внесення змін до рішення виконкому від 28.03.2017 року № 187 «Про внесення змін до рішення виконкому від 27.12.2016 року № 734  «Про затвердження календарного плану міських заходів щодо святкування державних і традиційних народних свят у 2017 році»</w:t>
      </w:r>
      <w:r>
        <w:rPr>
          <w:bCs/>
          <w:iCs/>
          <w:color w:val="000000"/>
          <w:sz w:val="24"/>
          <w:szCs w:val="24"/>
          <w:lang w:val="uk-UA"/>
        </w:rPr>
        <w:t>, згідно рішення виконкому</w:t>
      </w:r>
      <w:r>
        <w:rPr>
          <w:sz w:val="24"/>
          <w:szCs w:val="24"/>
          <w:lang w:val="uk-UA"/>
        </w:rPr>
        <w:t xml:space="preserve"> від 15.08.2017 № 484 «Про проведення міських заходів, присвячен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І Відкритому конкурсу виконавців на струнно-смичкових Інструментах серед учнів шкіл естетичного виховання ім. В.М.Панфіла</w:t>
      </w:r>
      <w:r>
        <w:rPr>
          <w:color w:val="000000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з метою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розвитку та підвищення виконавської майстерності учнів шкіл естетичного виховання та вшанування пам’яті викладача, музиканта, пропагандиста скрипічної музики  Віктора Максимовича Панфіла,  виконком міської ради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нести зміни до Додатку 2 рішення виконкому від 15.08.2017 № 484 «Про проведення міських заходів, присвячен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І Відкритому конкурсу виконавців на струнно-смичкових Інструментах серед учнів шкіл естетичного виховання ім. В.М.Панфіла</w:t>
      </w:r>
      <w:r>
        <w:rPr>
          <w:color w:val="000000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та викласти в наступній редакції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Міському фінуправлінню (М.І.Багрінцевій) профінансувати витрати на проведення міських заходів, присвячен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І Відкритому конкурсу виконавців на струнно-смичкових Інструментах серед учнів шкіл естетичного виховання ім. В.М.Панфіла</w:t>
      </w:r>
      <w:r>
        <w:rPr>
          <w:color w:val="000000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ане рішення виконкому підлягає оприлюдненн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 голови з питань діяльності виконавчих органів міської ради Гавриленко А. А.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  <w:szCs w:val="24"/>
          <w:lang w:val="uk-UA"/>
        </w:rPr>
        <w:t xml:space="preserve">            </w:t>
      </w:r>
      <w:r>
        <w:rPr>
          <w:b/>
          <w:spacing w:val="-2"/>
          <w:sz w:val="24"/>
          <w:szCs w:val="24"/>
          <w:lang w:val="uk-UA"/>
        </w:rPr>
        <w:t>Міський голова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В.В.Казак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2120"/>
      </w:tblGrid>
      <w:tr>
        <w:trPr/>
        <w:tc>
          <w:tcPr>
            <w:tcW w:w="80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І.   Ярош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В. Зарецький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Додаток  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___» грудня 2017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>ПЛАН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4"/>
          <w:szCs w:val="24"/>
          <w:lang w:val="uk-UA"/>
        </w:rPr>
        <w:t xml:space="preserve">проведення міських заходів, присвячени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І Відкритому конкурсу виконавців на струнно-смичкових інструментах серед учнів шкіл естетичного виховання ім. В.М.Панфіл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07.12.201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ити та затвердити  положення, графік, склад журі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І Відкритого конкурсу виконавців на струнно-смичкових інструментах серед учнів шкіл естетичного виховання ім. В.М.Панфіла (далі-Конкур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6.12.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Конкурс</w:t>
            </w:r>
            <w:r>
              <w:rPr>
                <w:sz w:val="24"/>
                <w:szCs w:val="24"/>
                <w:lang w:val="uk-UA"/>
              </w:rPr>
              <w:t xml:space="preserve"> в КПНЗ «Сєвєродонецька дитяча музична школа № 1», за адресою: проспект Хіміків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7 груд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17 рок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вриленко А.А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ідготувати режисерський план заходів та сценарій проведення Конкур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5.12.201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прийняття заявок від учасників Конкур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03.12.201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lang w:val="uk-UA"/>
              </w:rPr>
              <w:t xml:space="preserve">Придбати дипломи, канцелярські товари, рекламні </w:t>
            </w:r>
            <w:r>
              <w:rPr>
                <w:sz w:val="24"/>
                <w:szCs w:val="24"/>
                <w:lang w:val="uk-UA"/>
              </w:rPr>
              <w:t>буклети (афіші), предмети та матеріали для оформлення заходу,</w:t>
            </w:r>
            <w:r>
              <w:rPr>
                <w:sz w:val="24"/>
                <w:lang w:val="uk-UA"/>
              </w:rPr>
              <w:t xml:space="preserve"> подарунки для нагородження учасників та переможців Конкур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17.12.201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lang w:val="uk-UA"/>
              </w:rPr>
              <w:t>- харчування журі (фуршет)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lang w:val="uk-UA"/>
              </w:rPr>
              <w:t>- озвучення  Конкур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.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ова М.Д.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8.12.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швидке реагування машин  «швидкої допомоги»  та машин «пожежної безпеки» </w:t>
            </w:r>
            <w:r>
              <w:rPr>
                <w:sz w:val="24"/>
                <w:szCs w:val="24"/>
                <w:lang w:val="uk-UA"/>
              </w:rPr>
              <w:t>у КЗ «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.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громадський порядок під час та після проведення святкових заход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.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озиченко С.І.               Орловський Ю. В.</w:t>
            </w:r>
          </w:p>
        </w:tc>
      </w:tr>
      <w:tr>
        <w:trPr>
          <w:trHeight w:val="1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4"/>
                <w:lang w:val="uk-UA"/>
              </w:rPr>
              <w:t xml:space="preserve">- в сфері аудіовізуальних ЗМІ спеціальні теле – та радіопрограми, присвячені проведенню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І Відкритого конкурсу виконавців на струнно-смичкових інструментах серед учнів шкіл естетичного виховання ім. В.М.Панфі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17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56:00Z</dcterms:created>
  <dc:creator>tatyna</dc:creator>
  <dc:description/>
  <cp:keywords/>
  <dc:language>en-US</dc:language>
  <cp:lastModifiedBy>Татьяна Викторовна</cp:lastModifiedBy>
  <cp:lastPrinted>2017-12-05T08:52:00Z</cp:lastPrinted>
  <dcterms:modified xsi:type="dcterms:W3CDTF">2017-12-05T06:55:00Z</dcterms:modified>
  <cp:revision>6</cp:revision>
  <dc:subject/>
  <dc:title>СЄВЄРОДОНЕЦЬКА     МІСЬКА   РАДА</dc:title>
</cp:coreProperties>
</file>