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 _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4958" w:hanging="0"/>
        <w:jc w:val="both"/>
        <w:rPr>
          <w:szCs w:val="24"/>
        </w:rPr>
      </w:pPr>
      <w:r>
        <w:rPr>
          <w:szCs w:val="24"/>
        </w:rPr>
        <w:t>Про дозвіл гр.Старченко М.С. на переведення житлового приміщення квартири в нежитлове та реконструкцію  під перукарню за адресою: м.Сєвєродонецьк, вул.Менделєєва, буд.31, кв.12 (кв-л №29-б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рішенням сесії міської ради від 22.07.2009 №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озглянувши звернення гр.Старченко М.С. про надання дозволу на</w:t>
      </w:r>
      <w:r>
        <w:rPr>
          <w:szCs w:val="24"/>
        </w:rPr>
        <w:t xml:space="preserve"> переведення житлового приміщення квартири в нежитлове та реконструкцію під перукарню за адресою: м.Сєвєродонецьк, вул.Менделєєва, буд.31, кв.12 (кв-л №29-б), на підстав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договору купівлі-продажу квартири від 22.09.2015, посвідченого державним нотаріусом Другої Сєвєродонецької державної нотаріальної контори Ахметхановим М.Р. (реєстр №1-885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згоди КП «Житлосервіс «Світанок» від 13.07.2017 №1813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ого паспорту на квартиру від 09.12.1994, виготовленого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висновку ПНВКФ «Техносервіс» від 13.06.2017 про технічне обстеження будівельних конструкцій квартири на можливість її реконструкції та переведення в нежитлов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/>
      </w:pPr>
      <w:r>
        <w:rPr>
          <w:szCs w:val="24"/>
        </w:rPr>
        <w:t>ескізного проекту, розроблений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озволити гр.Старченко Марині Сергіївні переведення житлового приміщення квартири в нежитлове та реконструкцію під перукарню за адресою: м.Сєвєродонецьк, вул.Менделєєва, буд.31, кв.12 (кв-л №29-б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Старченко М.С., після оформлення документів на земельну ділянку, отримати у відділі земельних відносин та архітектури містобудівні умови та обмеження для проектування об’єкта будівництв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Старченко М.С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 Ольшанського О.В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о.начальника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.Я.Іщ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П.О.Дубіна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2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58:00Z</dcterms:created>
  <dc:creator>Nil Desperandum</dc:creator>
  <dc:description/>
  <cp:keywords/>
  <dc:language>en-US</dc:language>
  <cp:lastModifiedBy>Admin</cp:lastModifiedBy>
  <cp:lastPrinted>2017-12-01T09:19:00Z</cp:lastPrinted>
  <dcterms:modified xsi:type="dcterms:W3CDTF">2017-12-01T07:22:00Z</dcterms:modified>
  <cp:revision>8</cp:revision>
  <dc:subject/>
  <dc:title>СЄВЄРОДОНЕЦЬКА  МІСЬКА РАДА </dc:title>
</cp:coreProperties>
</file>