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__»  ____________ 201__ р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>Про дозвіл на вида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Ж «Світано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30 Закону України «Про місцеве самоврядування в Україні», відповідно до Постанови КМУ від 01.08.2006 р. №1045 «Про затвердження Порядку видалення дерев, кущів, газонів і квітників у населених пунктах» і «Правил  утримання  зелених  насаджень у населених пунктах Україні», затверджених наказом Міністерства будівництва, архітектури та житлово-комунального господарства України від 10.04.2006 р. № 105, розглянувши листи КП «Житлосервіс «Світанок» від 11.08.2017 р. № 2155, від 29.09.2017 р. № 2679, від 06.11.2017 р. № 3066 та звернення громадян про видалення дерев на прибудинкових територіях, виконавчий комітет Сєвєродон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57" w:hanging="0"/>
        <w:jc w:val="both"/>
        <w:rPr>
          <w:lang w:val="uk-UA"/>
        </w:rPr>
      </w:pPr>
      <w:r>
        <w:rPr>
          <w:b/>
          <w:lang w:val="uk-UA"/>
        </w:rPr>
        <w:t>ВИРІШИВ</w:t>
      </w:r>
      <w:r>
        <w:rPr>
          <w:lang w:val="uk-UA"/>
        </w:rPr>
        <w:t xml:space="preserve">: </w:t>
      </w:r>
    </w:p>
    <w:p>
      <w:pPr>
        <w:pStyle w:val="Normal"/>
        <w:ind w:right="-357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 Дозволити  КП «Житлосервіс «Світанок» видалення на прибудинкових територіях 72 (сімдесят два) ) сухих, фаутних та аварійних дерев, у тому числі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63  (шістдесят три)  дерева  згідно з актом обстеження зелених  насаджень  від 03.11.2017 р. № 14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6 (шість) дерев згідно з актом обстеження зелених насаджень від 01.12.2017 р. №16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3 (три) дерева згідно з актом обстеження зелених насаджень від 01.12.2017 р. № 17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сля отримання  ордеру на видалення  зелених насаджень.</w:t>
      </w:r>
    </w:p>
    <w:p>
      <w:pPr>
        <w:pStyle w:val="Normal"/>
        <w:ind w:right="103" w:firstLine="709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right="99" w:firstLine="709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Яроша О.І.</w:t>
      </w:r>
    </w:p>
    <w:p>
      <w:pPr>
        <w:pStyle w:val="Normal"/>
        <w:spacing w:lineRule="auto" w:line="360"/>
        <w:ind w:right="99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В.В. Казаков</w:t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готував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ЖКГ міської ради</w:t>
        <w:tab/>
        <w:tab/>
        <w:tab/>
        <w:tab/>
        <w:tab/>
        <w:tab/>
        <w:t>А.І. Верн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О.І. Яро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Ю.А.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Начальник відділу з юридичн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та правових питань міської ради                                                             </w:t>
        <w:tab/>
        <w:t>В.В. 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480" w:before="360" w:after="0"/>
        <w:ind w:right="-7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7:00Z</dcterms:created>
  <dc:creator>user</dc:creator>
  <dc:description/>
  <cp:keywords/>
  <dc:language>en-US</dc:language>
  <cp:lastModifiedBy>User</cp:lastModifiedBy>
  <cp:lastPrinted>2017-12-13T13:47:00Z</cp:lastPrinted>
  <dcterms:modified xsi:type="dcterms:W3CDTF">2017-12-13T11:54:00Z</dcterms:modified>
  <cp:revision>29</cp:revision>
  <dc:subject/>
  <dc:title>СЄВЄРОДОНЕЦЬКА  МІСЬКА  РАДА</dc:title>
</cp:coreProperties>
</file>