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     " груд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12.12.2017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</w:t>
      </w:r>
      <w:r>
        <w:rPr>
          <w:lang w:val="uk-UA"/>
        </w:rPr>
        <w:t xml:space="preserve">2882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    ” грудня 2017 року </w:t>
      </w:r>
      <w:r>
        <w:rPr>
          <w:color w:val="000000"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firstLine="5"/>
        <w:jc w:val="both"/>
        <w:rPr>
          <w:lang w:val="uk-UA"/>
        </w:rPr>
      </w:pPr>
      <w:r>
        <w:rPr>
          <w:lang w:val="uk-UA"/>
        </w:rPr>
        <w:tab/>
        <w:t>1.</w:t>
        <w:tab/>
        <w:t>Пружанський О.Г.</w:t>
        <w:tab/>
        <w:tab/>
        <w:tab/>
        <w:tab/>
        <w:tab/>
        <w:tab/>
        <w:t>2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2.</w:t>
        <w:tab/>
        <w:t>Матвієнко С.В.</w:t>
        <w:tab/>
        <w:tab/>
        <w:tab/>
        <w:tab/>
        <w:tab/>
        <w:tab/>
        <w:t>2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3.</w:t>
        <w:tab/>
        <w:t>Пурік С.М.</w:t>
        <w:tab/>
        <w:tab/>
        <w:tab/>
        <w:tab/>
        <w:tab/>
        <w:tab/>
        <w:tab/>
        <w:t>2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4.</w:t>
        <w:tab/>
        <w:t>Антоненко В.Г.</w:t>
        <w:tab/>
        <w:tab/>
        <w:tab/>
        <w:tab/>
        <w:tab/>
        <w:tab/>
        <w:t>2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5.</w:t>
        <w:tab/>
        <w:t>Веретельнікова В.М.</w:t>
        <w:tab/>
        <w:tab/>
        <w:tab/>
        <w:tab/>
        <w:tab/>
        <w:t>2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6.</w:t>
        <w:tab/>
        <w:t>Толмачова Л.Д.</w:t>
        <w:tab/>
        <w:tab/>
        <w:tab/>
        <w:tab/>
        <w:tab/>
        <w:tab/>
        <w:t>2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7.</w:t>
        <w:tab/>
        <w:t>Гайворонська П.Т.</w:t>
        <w:tab/>
        <w:tab/>
        <w:tab/>
        <w:tab/>
        <w:tab/>
        <w:tab/>
        <w:t>2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8.</w:t>
        <w:tab/>
        <w:t>Беспалова Ю.В.</w:t>
        <w:tab/>
        <w:tab/>
        <w:tab/>
        <w:tab/>
        <w:tab/>
        <w:tab/>
        <w:t>2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9.</w:t>
        <w:tab/>
        <w:t>Офлідіс Л.В.</w:t>
        <w:tab/>
        <w:tab/>
        <w:tab/>
        <w:tab/>
        <w:tab/>
        <w:tab/>
        <w:tab/>
        <w:t>2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0.</w:t>
        <w:tab/>
        <w:t>Андрєєва В.А.</w:t>
        <w:tab/>
        <w:tab/>
        <w:tab/>
        <w:tab/>
        <w:tab/>
        <w:tab/>
        <w:t>200</w:t>
      </w:r>
    </w:p>
    <w:p>
      <w:pPr>
        <w:pStyle w:val="Normal"/>
        <w:ind w:right="-81" w:firstLine="5"/>
        <w:jc w:val="both"/>
        <w:rPr/>
      </w:pPr>
      <w:r>
        <w:rPr>
          <w:lang w:val="uk-UA"/>
        </w:rPr>
        <w:t>11.</w:t>
        <w:tab/>
        <w:t>Савенко Л.М.</w:t>
        <w:tab/>
        <w:tab/>
        <w:tab/>
        <w:tab/>
        <w:tab/>
        <w:tab/>
        <w:tab/>
        <w:t>2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2.</w:t>
        <w:tab/>
        <w:t>Мордовцев А.Д.</w:t>
        <w:tab/>
        <w:tab/>
        <w:tab/>
        <w:tab/>
        <w:tab/>
        <w:tab/>
        <w:t>2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3.</w:t>
        <w:tab/>
        <w:t>Солодова С.С.</w:t>
        <w:tab/>
        <w:tab/>
        <w:tab/>
        <w:tab/>
        <w:tab/>
        <w:tab/>
        <w:t>2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4.</w:t>
        <w:tab/>
        <w:t>Шульгіна З.С.</w:t>
        <w:tab/>
        <w:tab/>
        <w:tab/>
        <w:tab/>
        <w:tab/>
        <w:tab/>
        <w:t>2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5.</w:t>
        <w:tab/>
        <w:t>Кремньова Н.Д.</w:t>
        <w:tab/>
        <w:tab/>
        <w:tab/>
        <w:tab/>
        <w:tab/>
        <w:tab/>
        <w:t>2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6.</w:t>
        <w:tab/>
        <w:t>Кузичева Л.П.</w:t>
        <w:tab/>
        <w:tab/>
        <w:tab/>
        <w:tab/>
        <w:tab/>
        <w:tab/>
        <w:t>2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7.</w:t>
        <w:tab/>
        <w:t>Матухно І.І.</w:t>
        <w:tab/>
        <w:tab/>
        <w:tab/>
        <w:tab/>
        <w:tab/>
        <w:tab/>
        <w:tab/>
        <w:t>3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8.</w:t>
        <w:tab/>
        <w:t>Сєміряжко А.І.</w:t>
        <w:tab/>
        <w:tab/>
        <w:tab/>
        <w:tab/>
        <w:tab/>
        <w:tab/>
        <w:t>3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9.</w:t>
        <w:tab/>
        <w:t>Левченко Л.О.</w:t>
        <w:tab/>
        <w:tab/>
        <w:tab/>
        <w:tab/>
        <w:tab/>
        <w:tab/>
        <w:t>3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20.</w:t>
        <w:tab/>
        <w:t>Петровська В.А.</w:t>
        <w:tab/>
        <w:tab/>
        <w:tab/>
        <w:tab/>
        <w:tab/>
        <w:tab/>
        <w:t>300</w:t>
      </w:r>
    </w:p>
    <w:p>
      <w:pPr>
        <w:pStyle w:val="Normal"/>
        <w:ind w:right="-81" w:firstLine="5"/>
        <w:jc w:val="both"/>
        <w:rPr/>
      </w:pPr>
      <w:r>
        <w:rPr>
          <w:lang w:val="uk-UA"/>
        </w:rPr>
        <w:t>21.</w:t>
        <w:tab/>
        <w:t>Матухно О.С.</w:t>
        <w:tab/>
        <w:tab/>
        <w:tab/>
        <w:tab/>
        <w:tab/>
        <w:tab/>
        <w:t>3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22.</w:t>
        <w:tab/>
        <w:t>Ломакіна А.І.</w:t>
        <w:tab/>
        <w:tab/>
        <w:tab/>
        <w:tab/>
        <w:tab/>
        <w:tab/>
        <w:tab/>
        <w:t>3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23.</w:t>
        <w:tab/>
        <w:t>Чумаченко Г.І.</w:t>
        <w:tab/>
        <w:tab/>
        <w:tab/>
        <w:tab/>
        <w:tab/>
        <w:tab/>
        <w:t>4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24.</w:t>
        <w:tab/>
        <w:t>Морозов О.В.</w:t>
        <w:tab/>
        <w:tab/>
        <w:tab/>
        <w:tab/>
        <w:tab/>
        <w:tab/>
        <w:tab/>
        <w:t>4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25.</w:t>
        <w:tab/>
        <w:t>Дружнов В.Г.</w:t>
        <w:tab/>
        <w:tab/>
        <w:tab/>
        <w:tab/>
        <w:tab/>
        <w:tab/>
        <w:tab/>
        <w:t>4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26.</w:t>
        <w:tab/>
        <w:t>Соловйов М.В.</w:t>
        <w:tab/>
        <w:tab/>
        <w:tab/>
        <w:tab/>
        <w:tab/>
        <w:tab/>
        <w:t>4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27.</w:t>
        <w:tab/>
        <w:t>Дубина В.Г.</w:t>
        <w:tab/>
        <w:tab/>
        <w:tab/>
        <w:tab/>
        <w:tab/>
        <w:tab/>
        <w:tab/>
        <w:t>4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28.</w:t>
        <w:tab/>
        <w:t>Москальова С.М.</w:t>
        <w:tab/>
        <w:tab/>
        <w:tab/>
        <w:tab/>
        <w:tab/>
        <w:tab/>
        <w:t>4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29.</w:t>
        <w:tab/>
        <w:t>Сиротіна М.А.</w:t>
        <w:tab/>
        <w:tab/>
        <w:tab/>
        <w:tab/>
        <w:tab/>
        <w:tab/>
        <w:t>4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30.</w:t>
        <w:tab/>
        <w:t>Мазуркевич Р.М.</w:t>
        <w:tab/>
        <w:tab/>
        <w:tab/>
        <w:tab/>
        <w:tab/>
        <w:tab/>
        <w:t>4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31.</w:t>
        <w:tab/>
        <w:t>Рагозіна Н.М.</w:t>
        <w:tab/>
        <w:tab/>
        <w:tab/>
        <w:tab/>
        <w:tab/>
        <w:tab/>
        <w:t>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32.</w:t>
        <w:tab/>
        <w:t>Лебединська Т.О.</w:t>
        <w:tab/>
        <w:tab/>
        <w:tab/>
        <w:tab/>
        <w:tab/>
        <w:tab/>
        <w:t>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33.</w:t>
        <w:tab/>
        <w:t>Буянова Л.А.</w:t>
        <w:tab/>
        <w:tab/>
        <w:tab/>
        <w:tab/>
        <w:tab/>
        <w:tab/>
        <w:tab/>
        <w:t>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34.</w:t>
        <w:tab/>
        <w:t>Грачова Л.В.</w:t>
        <w:tab/>
        <w:tab/>
        <w:tab/>
        <w:tab/>
        <w:tab/>
        <w:tab/>
        <w:tab/>
        <w:t>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35.</w:t>
        <w:tab/>
        <w:t>Старікова М.Д.</w:t>
        <w:tab/>
        <w:tab/>
        <w:tab/>
        <w:tab/>
        <w:tab/>
        <w:tab/>
        <w:t>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36.</w:t>
        <w:tab/>
        <w:t>Панєнко Н.М.</w:t>
        <w:tab/>
        <w:tab/>
        <w:tab/>
        <w:tab/>
        <w:tab/>
        <w:tab/>
        <w:t>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37.</w:t>
        <w:tab/>
        <w:t>Лопухова Н.М.</w:t>
        <w:tab/>
        <w:tab/>
        <w:tab/>
        <w:tab/>
        <w:tab/>
        <w:tab/>
        <w:t>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38.</w:t>
        <w:tab/>
        <w:t>Яблучанський Р.О.</w:t>
        <w:tab/>
        <w:tab/>
        <w:tab/>
        <w:tab/>
        <w:tab/>
        <w:tab/>
        <w:t>500</w:t>
      </w:r>
    </w:p>
    <w:p>
      <w:pPr>
        <w:pStyle w:val="Normal"/>
        <w:ind w:right="-81" w:firstLine="5"/>
        <w:jc w:val="both"/>
        <w:rPr/>
      </w:pPr>
      <w:r>
        <w:rPr>
          <w:lang w:val="uk-UA"/>
        </w:rPr>
        <w:t>39.</w:t>
        <w:tab/>
        <w:t>Бикова К.Д.</w:t>
        <w:tab/>
        <w:tab/>
        <w:tab/>
        <w:tab/>
        <w:tab/>
        <w:tab/>
        <w:tab/>
        <w:t>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40.</w:t>
        <w:tab/>
        <w:t>Волік Р.Г.</w:t>
        <w:tab/>
        <w:tab/>
        <w:tab/>
        <w:tab/>
        <w:tab/>
        <w:tab/>
        <w:tab/>
        <w:t>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41.</w:t>
        <w:tab/>
        <w:t>Арвачева А.Ф.</w:t>
        <w:tab/>
        <w:tab/>
        <w:tab/>
        <w:tab/>
        <w:tab/>
        <w:tab/>
        <w:t>6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42.</w:t>
        <w:tab/>
        <w:t>Єфремова Я.В.</w:t>
        <w:tab/>
        <w:tab/>
        <w:tab/>
        <w:tab/>
        <w:tab/>
        <w:tab/>
        <w:t>6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43.</w:t>
        <w:tab/>
        <w:t>Копосова І.Г.</w:t>
        <w:tab/>
        <w:tab/>
        <w:tab/>
        <w:tab/>
        <w:tab/>
        <w:tab/>
        <w:tab/>
        <w:t>6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44.</w:t>
        <w:tab/>
        <w:t>Ліваренко М.Ю.</w:t>
        <w:tab/>
        <w:tab/>
        <w:tab/>
        <w:tab/>
        <w:tab/>
        <w:tab/>
        <w:t>6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45.</w:t>
        <w:tab/>
        <w:t>Єфремова Т.І.</w:t>
        <w:tab/>
        <w:tab/>
        <w:tab/>
        <w:tab/>
        <w:tab/>
        <w:tab/>
        <w:t>6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46.</w:t>
        <w:tab/>
        <w:t>Михайлич М.М.</w:t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47.</w:t>
        <w:tab/>
        <w:t>Оладько Л.В.</w:t>
        <w:tab/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48.</w:t>
        <w:tab/>
        <w:t>Шкірман Г.М.</w:t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49.</w:t>
        <w:tab/>
        <w:t>Ганускова Г.М.</w:t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50.</w:t>
        <w:tab/>
        <w:t>Індиченко І.М.</w:t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51.</w:t>
        <w:tab/>
        <w:t>Левченко Н.В.</w:t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52.</w:t>
        <w:tab/>
        <w:t>Ляховець Г.І.</w:t>
        <w:tab/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53.</w:t>
        <w:tab/>
        <w:t>Муравський О.Ю.</w:t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54.</w:t>
        <w:tab/>
        <w:t>Водінова А.О.</w:t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55.</w:t>
        <w:tab/>
        <w:t>Плескач М.Я.</w:t>
        <w:tab/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56.</w:t>
        <w:tab/>
        <w:t>Кочубей Л.І.</w:t>
        <w:tab/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57.</w:t>
        <w:tab/>
        <w:t>Калюжина В.І.</w:t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58.</w:t>
        <w:tab/>
        <w:t>Новіков Ю.О.</w:t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59.</w:t>
        <w:tab/>
        <w:t>Горішня Є.А.</w:t>
        <w:tab/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60.</w:t>
        <w:tab/>
        <w:t>Охрін С.Б.</w:t>
        <w:tab/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61.</w:t>
        <w:tab/>
        <w:t>Горобинська М.І.</w:t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62.</w:t>
        <w:tab/>
        <w:t>Левченко Ю.І.</w:t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63.</w:t>
        <w:tab/>
        <w:t>Єсаулова Л.Д.</w:t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64.</w:t>
        <w:tab/>
        <w:t>Шайкіна Л.М.</w:t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65.</w:t>
        <w:tab/>
        <w:t>Маслєннікова М.В.</w:t>
        <w:tab/>
        <w:tab/>
        <w:tab/>
        <w:tab/>
        <w:tab/>
        <w:tab/>
        <w:t>1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66.</w:t>
        <w:tab/>
        <w:t>Клименко В.І.</w:t>
        <w:tab/>
        <w:tab/>
        <w:tab/>
        <w:tab/>
        <w:tab/>
        <w:tab/>
        <w:t>1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67.</w:t>
        <w:tab/>
        <w:t>Лахтіонова Н.Т.</w:t>
        <w:tab/>
        <w:tab/>
        <w:tab/>
        <w:tab/>
        <w:tab/>
        <w:tab/>
        <w:t>1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68.</w:t>
        <w:tab/>
        <w:t>Попова Т.С.</w:t>
        <w:tab/>
        <w:tab/>
        <w:tab/>
        <w:tab/>
        <w:tab/>
        <w:tab/>
        <w:tab/>
        <w:t>1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69.</w:t>
        <w:tab/>
        <w:t>Черножукова А.С.</w:t>
        <w:tab/>
        <w:tab/>
        <w:tab/>
        <w:tab/>
        <w:tab/>
        <w:tab/>
        <w:t>1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70.</w:t>
        <w:tab/>
        <w:t>Бабенко С.М.</w:t>
        <w:tab/>
        <w:tab/>
        <w:tab/>
        <w:tab/>
        <w:tab/>
        <w:tab/>
        <w:tab/>
        <w:t>1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71.</w:t>
        <w:tab/>
        <w:t>Купіна О.В.</w:t>
        <w:tab/>
        <w:tab/>
        <w:tab/>
        <w:tab/>
        <w:tab/>
        <w:tab/>
        <w:tab/>
        <w:t>1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72.</w:t>
        <w:tab/>
        <w:t>Шевченко М.Є.</w:t>
        <w:tab/>
        <w:tab/>
        <w:tab/>
        <w:tab/>
        <w:tab/>
        <w:tab/>
        <w:t>1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73.</w:t>
        <w:tab/>
        <w:t>Мухамбетов І.Б.</w:t>
        <w:tab/>
        <w:tab/>
        <w:tab/>
        <w:tab/>
        <w:tab/>
        <w:tab/>
        <w:t>2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74.</w:t>
        <w:tab/>
        <w:t>Сорокіна Н.І.</w:t>
        <w:tab/>
        <w:tab/>
        <w:tab/>
        <w:tab/>
        <w:tab/>
        <w:tab/>
        <w:tab/>
        <w:t>2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75.</w:t>
        <w:tab/>
        <w:t>Робейко В.М.</w:t>
        <w:tab/>
        <w:tab/>
        <w:tab/>
        <w:tab/>
        <w:tab/>
        <w:tab/>
        <w:tab/>
        <w:t>2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76.</w:t>
        <w:tab/>
        <w:t>Перцев В.І.</w:t>
        <w:tab/>
        <w:tab/>
        <w:tab/>
        <w:tab/>
        <w:tab/>
        <w:tab/>
        <w:tab/>
        <w:t>2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77.</w:t>
        <w:tab/>
        <w:t>Бойко Н.І.</w:t>
        <w:tab/>
        <w:tab/>
        <w:tab/>
        <w:tab/>
        <w:tab/>
        <w:tab/>
        <w:tab/>
        <w:t>2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78.</w:t>
        <w:tab/>
        <w:t>Охрамович Л.Г.</w:t>
        <w:tab/>
        <w:tab/>
        <w:tab/>
        <w:tab/>
        <w:tab/>
        <w:tab/>
        <w:t>2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79.</w:t>
        <w:tab/>
        <w:t>Горобець О.С.</w:t>
        <w:tab/>
        <w:tab/>
        <w:tab/>
        <w:tab/>
        <w:tab/>
        <w:tab/>
        <w:t>2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80.</w:t>
        <w:tab/>
        <w:t>Крамарєв В.С.</w:t>
        <w:tab/>
        <w:tab/>
        <w:tab/>
        <w:tab/>
        <w:tab/>
        <w:tab/>
        <w:t>2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81.</w:t>
        <w:tab/>
        <w:t>Охрамович К.Ю.</w:t>
        <w:tab/>
        <w:tab/>
        <w:tab/>
        <w:tab/>
        <w:tab/>
        <w:tab/>
        <w:t>2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82.</w:t>
        <w:tab/>
        <w:t>Кочка М.М.</w:t>
        <w:tab/>
        <w:tab/>
        <w:tab/>
        <w:tab/>
        <w:tab/>
        <w:tab/>
        <w:tab/>
        <w:t>2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83.</w:t>
        <w:tab/>
        <w:t>Горобець Є.Ю.</w:t>
        <w:tab/>
        <w:tab/>
        <w:tab/>
        <w:tab/>
        <w:tab/>
        <w:tab/>
        <w:t>2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84.</w:t>
        <w:tab/>
        <w:t>Ландарь Н.Б.</w:t>
        <w:tab/>
        <w:tab/>
        <w:tab/>
        <w:tab/>
        <w:tab/>
        <w:tab/>
        <w:tab/>
        <w:t>25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85.</w:t>
        <w:tab/>
        <w:t>Агафонова Л.М.</w:t>
        <w:tab/>
        <w:tab/>
        <w:tab/>
        <w:tab/>
        <w:tab/>
        <w:tab/>
        <w:t>3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86.</w:t>
        <w:tab/>
        <w:t>Верещака Н.К.</w:t>
        <w:tab/>
        <w:tab/>
        <w:tab/>
        <w:tab/>
        <w:tab/>
        <w:tab/>
        <w:t>3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87.</w:t>
        <w:tab/>
        <w:t>Осколкова В.С.</w:t>
        <w:tab/>
        <w:tab/>
        <w:tab/>
        <w:tab/>
        <w:tab/>
        <w:tab/>
        <w:t>3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88.</w:t>
        <w:tab/>
        <w:t>Рісухін В.І.</w:t>
        <w:tab/>
        <w:tab/>
        <w:tab/>
        <w:tab/>
        <w:tab/>
        <w:tab/>
        <w:tab/>
        <w:t>3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89.</w:t>
        <w:tab/>
        <w:t>Скурідін М.О.</w:t>
        <w:tab/>
        <w:tab/>
        <w:tab/>
        <w:tab/>
        <w:tab/>
        <w:tab/>
        <w:t>3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90.</w:t>
        <w:tab/>
        <w:t>Колєсов В.І.</w:t>
        <w:tab/>
        <w:tab/>
        <w:tab/>
        <w:tab/>
        <w:tab/>
        <w:tab/>
        <w:tab/>
        <w:t>3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91.</w:t>
        <w:tab/>
        <w:t>Дубенко Г.Р.</w:t>
        <w:tab/>
        <w:tab/>
        <w:tab/>
        <w:tab/>
        <w:tab/>
        <w:tab/>
        <w:tab/>
        <w:t>3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92.</w:t>
        <w:tab/>
        <w:t>Коломацька О.М.</w:t>
        <w:tab/>
        <w:tab/>
        <w:tab/>
        <w:tab/>
        <w:tab/>
        <w:tab/>
        <w:t>3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93.</w:t>
        <w:tab/>
        <w:t>Каліта Н.І.</w:t>
        <w:tab/>
        <w:tab/>
        <w:tab/>
        <w:tab/>
        <w:tab/>
        <w:tab/>
        <w:tab/>
        <w:t>3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94.</w:t>
        <w:tab/>
        <w:t>Пендраковський А.В.</w:t>
        <w:tab/>
        <w:tab/>
        <w:tab/>
        <w:tab/>
        <w:tab/>
        <w:t>3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95.</w:t>
        <w:tab/>
        <w:t>Літвінова Н.В.</w:t>
        <w:tab/>
        <w:tab/>
        <w:tab/>
        <w:tab/>
        <w:tab/>
        <w:tab/>
        <w:t>3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96.</w:t>
        <w:tab/>
        <w:t>Меркуленко І.Є.</w:t>
        <w:tab/>
        <w:tab/>
        <w:tab/>
        <w:tab/>
        <w:tab/>
        <w:tab/>
        <w:t>3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97.</w:t>
        <w:tab/>
        <w:t>Полікарпова Л.О.</w:t>
        <w:tab/>
        <w:tab/>
        <w:tab/>
        <w:tab/>
        <w:tab/>
        <w:tab/>
        <w:t>3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98.</w:t>
        <w:tab/>
        <w:t>Калініченко Д.С.</w:t>
        <w:tab/>
        <w:tab/>
        <w:tab/>
        <w:tab/>
        <w:tab/>
        <w:tab/>
        <w:t>3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99.</w:t>
        <w:tab/>
        <w:t>Престінський М.М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00.</w:t>
        <w:tab/>
        <w:t>Гуслєва В.І.</w:t>
        <w:tab/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01.</w:t>
        <w:tab/>
        <w:t>Єдапіна К.С.</w:t>
        <w:tab/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02.</w:t>
        <w:tab/>
        <w:t>Шопін В.П.</w:t>
        <w:tab/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03.</w:t>
        <w:tab/>
        <w:t>Юрченко Н.П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04.</w:t>
        <w:tab/>
        <w:t>Дубова О.М.</w:t>
        <w:tab/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05.</w:t>
        <w:tab/>
        <w:t>Полька О.Ю.</w:t>
        <w:tab/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06.</w:t>
        <w:tab/>
        <w:t>Клименко М.О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07.</w:t>
        <w:tab/>
        <w:t>Терненко Г.М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08.</w:t>
        <w:tab/>
        <w:t>Лисицина Г.Г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09.</w:t>
        <w:tab/>
        <w:t>Сталінська О.Д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10.</w:t>
        <w:tab/>
        <w:t>Осколкова Н.І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11.</w:t>
        <w:tab/>
        <w:t>Дєдова Т.Ф.</w:t>
        <w:tab/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12.</w:t>
        <w:tab/>
        <w:t>Смикалова Т.Л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13.</w:t>
        <w:tab/>
        <w:t>Класс В.Р.</w:t>
        <w:tab/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14.</w:t>
        <w:tab/>
        <w:t>Гончарова Л.К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15.</w:t>
        <w:tab/>
        <w:t>Ганусєнко М.С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16.</w:t>
        <w:tab/>
        <w:t>Соколова В.П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17.</w:t>
        <w:tab/>
        <w:t>Кондрашова Т.Ф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18.</w:t>
        <w:tab/>
        <w:t>Бикова О.Л.</w:t>
        <w:tab/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19.</w:t>
        <w:tab/>
        <w:t>Воронова О.В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20.</w:t>
        <w:tab/>
        <w:t>Пічугіна О.В.</w:t>
        <w:tab/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21.</w:t>
        <w:tab/>
        <w:t>Лєсняк І.О.</w:t>
        <w:tab/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22.</w:t>
        <w:tab/>
        <w:t>Воронова О.В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23.</w:t>
        <w:tab/>
        <w:t>Коломієць Н.В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24.</w:t>
        <w:tab/>
        <w:t>Куценко М.К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25.</w:t>
        <w:tab/>
        <w:t>Севостьянов А.М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26.</w:t>
        <w:tab/>
        <w:t>Агафонова В.У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27.</w:t>
        <w:tab/>
        <w:t>Гостенкова Г.М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28.</w:t>
        <w:tab/>
        <w:t>Попов С.В.</w:t>
        <w:tab/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29.</w:t>
        <w:tab/>
        <w:t>Бохвалова В.О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30.</w:t>
        <w:tab/>
        <w:t>Зарайський Г.І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31.</w:t>
        <w:tab/>
        <w:t>Нич Н.В.</w:t>
        <w:tab/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32.</w:t>
        <w:tab/>
        <w:t>Гусєва Т.С.</w:t>
        <w:tab/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33.</w:t>
        <w:tab/>
        <w:t>Кібальнік В.В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34.</w:t>
        <w:tab/>
        <w:t>Гобей І.М.</w:t>
        <w:tab/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35.</w:t>
        <w:tab/>
        <w:t>Халайджи С.І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36.</w:t>
        <w:tab/>
        <w:t>Пасічніченко М.Н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37.</w:t>
        <w:tab/>
        <w:t>Зудіна І.Ю.</w:t>
        <w:tab/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38.</w:t>
        <w:tab/>
        <w:t>Боровик О.М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39.</w:t>
        <w:tab/>
        <w:t>Говорова Є.О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40.</w:t>
        <w:tab/>
        <w:t>Костіков М.М.</w:t>
        <w:tab/>
        <w:tab/>
        <w:tab/>
        <w:tab/>
        <w:tab/>
        <w:tab/>
        <w:t>4000</w:t>
      </w:r>
    </w:p>
    <w:p>
      <w:pPr>
        <w:pStyle w:val="Normal"/>
        <w:ind w:right="-81" w:firstLine="5"/>
        <w:jc w:val="both"/>
        <w:rPr>
          <w:lang w:val="uk-UA"/>
        </w:rPr>
      </w:pPr>
      <w:r>
        <w:rPr>
          <w:lang w:val="uk-UA"/>
        </w:rPr>
        <w:t>141.</w:t>
        <w:tab/>
        <w:t>Тополюк В.В.</w:t>
        <w:tab/>
        <w:tab/>
        <w:tab/>
        <w:tab/>
        <w:tab/>
        <w:tab/>
        <w:t>4000</w:t>
      </w:r>
    </w:p>
    <w:p>
      <w:pPr>
        <w:pStyle w:val="Normal"/>
        <w:tabs>
          <w:tab w:val="clear" w:pos="708"/>
          <w:tab w:val="center" w:pos="-540" w:leader="none"/>
        </w:tabs>
        <w:ind w:left="-9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-540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540" w:leader="none"/>
        </w:tabs>
        <w:ind w:left="-9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Усього:</w:t>
        <w:tab/>
        <w:tab/>
        <w:t>288200</w:t>
      </w:r>
    </w:p>
    <w:p>
      <w:pPr>
        <w:pStyle w:val="Normal"/>
        <w:tabs>
          <w:tab w:val="clear" w:pos="708"/>
          <w:tab w:val="center" w:pos="-540" w:leader="none"/>
        </w:tabs>
        <w:ind w:left="-96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 xml:space="preserve"> 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3:00Z</dcterms:created>
  <dc:creator>Ter2</dc:creator>
  <dc:description/>
  <cp:keywords/>
  <dc:language>en-US</dc:language>
  <cp:lastModifiedBy>Ter2</cp:lastModifiedBy>
  <dcterms:modified xsi:type="dcterms:W3CDTF">2017-12-13T07:53:00Z</dcterms:modified>
  <cp:revision>2</cp:revision>
  <dc:subject/>
  <dc:title/>
</cp:coreProperties>
</file>