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uk-UA"/>
        </w:rPr>
        <w:t xml:space="preserve">                    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, </w:t>
      </w:r>
    </w:p>
    <w:p>
      <w:pPr>
        <w:pStyle w:val="Normal"/>
        <w:rPr/>
      </w:pPr>
      <w:r>
        <w:rPr>
          <w:lang w:val="uk-UA"/>
        </w:rPr>
        <w:t xml:space="preserve">з кооперативного обліку </w:t>
      </w:r>
    </w:p>
    <w:p>
      <w:pPr>
        <w:pStyle w:val="Normal"/>
        <w:rPr>
          <w:lang w:val="uk-UA"/>
        </w:rPr>
      </w:pPr>
      <w:r>
        <w:rPr>
          <w:lang w:val="uk-UA"/>
        </w:rPr>
        <w:t>та з черги на одержання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 60, 127-131 Житлового кодексу України, п.п. 26, 28, 47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26.10.2017 р. про зняття громадян з квартирного обліку, кооперативного обліку та з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 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1.Бабакіну Олену Михайл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Згідно заяви від 23.08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2.Бабіч-Касьяненко Крістіну Віктор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Згідно заяви від 21.09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  <w:lang w:val="ru-RU"/>
        </w:rPr>
        <w:t>1.1.3.Літовченко Маргариту Юрі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4.Ткаченка Сергія Федор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5.Комара Юрія Павл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6.Баранова Володимира Степан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із вчиненням  неправомірних дій службових осіб при вирішенні питання про взяття на облік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7.Жегуліну Наталію Миколаї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із вчиненням  неправомірних дій службових осіб при вирішенні питання про взяття на облік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1.1.8.Панасенка Василя Дмитр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дві особи. </w:t>
      </w:r>
      <w:r>
        <w:rPr>
          <w:b w:val="false"/>
          <w:lang w:val="ru-RU"/>
        </w:rPr>
        <w:t>У зв’язку із поліпшенням житлових умов до середньої норми жилої площі.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9.Харчука Олександра Миколайовича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0.Іванченко Оксану Микола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1.Головату Ольгу Іван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.1.12.Фоменко Ніну Олексіївну.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3.Коновалову Зою Дмитр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4.Іващенка Валерія Олександровича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5.Кочевенка Віталія Володимировича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6.Ліщенко Надію Володимир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7.Сірокурову Ольгу Володимир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8.Сидоренко Валентину Олексі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1.1.19.Пономаренко (Савенко) Олену Володимирівну.</w:t>
      </w:r>
      <w:r>
        <w:rPr>
          <w:b w:val="false"/>
        </w:rPr>
        <w:t xml:space="preserve"> Склад сім'ї дві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  <w:lang w:val="ru-RU"/>
        </w:rPr>
        <w:t>1.1.20.Медведєву Наталію Миколаївну.</w:t>
      </w:r>
      <w:r>
        <w:rPr>
          <w:b w:val="false"/>
        </w:rPr>
        <w:t xml:space="preserve">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21.Мосєнцева Олексія Борисовича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.1.22.Кунченко Антоніну Петрівну.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23.Бузурну Катерину Григорі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24.Іващенко Наталію Петр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25.Завертиленко Анастасію Микола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  <w:lang w:val="ru-RU"/>
        </w:rPr>
        <w:t>1.1.26.П</w:t>
      </w:r>
      <w:r>
        <w:rPr>
          <w:b w:val="false"/>
        </w:rPr>
        <w:t>ухкала Костянтина Григоровича. Склад сім’ї дві особи. У зв’язку із вчиненням  неправомірних дій службових осіб при вирішенні питання про взяття на облік. Не мав реєстрації в місті на момент постановк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27.Дубовіка Сергія Володимировича. Склад сім’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1.Шликову Анну Ігорівну. Чоловік – вчитель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Згідно заяви від 18.07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2.Горшунову Інну Євгеніївну.</w:t>
      </w:r>
      <w:r>
        <w:rPr/>
        <w:t xml:space="preserve"> </w:t>
      </w:r>
      <w:r>
        <w:rPr>
          <w:b w:val="false"/>
        </w:rPr>
        <w:t>Має дитину хвору на хронічне захворювання, що входить до списку захворювань, затвердженого Міністерством охорони здоров</w:t>
      </w:r>
      <w:r>
        <w:rPr>
          <w:b w:val="false"/>
          <w:lang w:val="ru-RU"/>
        </w:rPr>
        <w:t>’</w:t>
      </w:r>
      <w:r>
        <w:rPr>
          <w:b w:val="false"/>
        </w:rPr>
        <w:t>я СРСР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  <w:lang w:val="ru-RU"/>
        </w:rPr>
        <w:t>1.2.3.Бахрєву Олену Іванівну. Одинока мати.</w:t>
      </w:r>
      <w:r>
        <w:rPr>
          <w:b w:val="false"/>
        </w:rPr>
        <w:t xml:space="preserve">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4.Скорик Валентину Петрівну.</w:t>
      </w:r>
      <w:r>
        <w:rPr>
          <w:b w:val="false"/>
          <w:lang w:val="ru-RU"/>
        </w:rPr>
        <w:t xml:space="preserve"> Одинока мати.</w:t>
      </w:r>
      <w:r>
        <w:rPr>
          <w:b w:val="false"/>
        </w:rPr>
        <w:t xml:space="preserve">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  <w:lang w:val="ru-RU"/>
        </w:rPr>
        <w:t xml:space="preserve">1.2.5.Мєдвєдєва Павла Миколайовича. Закон України про міліцію.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</w:t>
      </w:r>
      <w:r>
        <w:rPr>
          <w:b w:val="false"/>
          <w:lang w:val="ru-RU"/>
        </w:rPr>
        <w:t>’</w:t>
      </w:r>
      <w:r>
        <w:rPr>
          <w:b w:val="false"/>
        </w:rPr>
        <w:t>язку із використанням житлових чеків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2.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2.1.Бондар Галину Василівну. Багатодітна сім</w:t>
      </w:r>
      <w:r>
        <w:rPr>
          <w:b w:val="false"/>
          <w:lang w:val="ru-RU"/>
        </w:rPr>
        <w:t>’</w:t>
      </w:r>
      <w:r>
        <w:rPr>
          <w:b w:val="false"/>
        </w:rPr>
        <w:t>я. 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 Згідно заяви від 09.10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Залишити у загальній черзі з 14.01.1993р. Бондар Галину Василівну складом сім’ї дві особи: вона, син Бондар Олексій Юрійович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</w:rPr>
        <w:t>2.Зняти з кооперативного обліку</w:t>
      </w:r>
      <w:r>
        <w:rPr>
          <w:b w:val="false"/>
          <w:lang w:val="ru-RU"/>
        </w:rPr>
        <w:t>: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  <w:lang w:val="ru-RU"/>
        </w:rPr>
        <w:t>2.1.П</w:t>
      </w:r>
      <w:r>
        <w:rPr>
          <w:b w:val="false"/>
        </w:rPr>
        <w:t>о загальній черзі: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 w:val="false"/>
          <w:b w:val="false"/>
        </w:rPr>
      </w:pPr>
      <w:r>
        <w:rPr>
          <w:b w:val="false"/>
        </w:rPr>
        <w:t>2.1.1.Денефнера Віталія Зігмундовича. Склад сім’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</w:rPr>
        <w:t>2.1.2.Ярченко Ольгу Петр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3.Толокнєєву Валентину Олексіївну. Склад сім'ї т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4.Кутову Наталію Іван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5.Скопінцева Юрія Володимир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6.Король Олену Анатолії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7.Веретяннікову Ніну Петр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8.Гриценко Ніну Павл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9.Семенову Людмилу Дмитрівну. Склад сім'ї дві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0.Мороку Марію Дмитрівну. Склад сім'ї чоти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1.Віннікову Наталію Васил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2.Таран Ларису Володимирівну. Склад сім'ї т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3.Скорик Валентину Петрівну. Склад сім'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4.Блохіну Зою Григорівну. Склад сім’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5.Трусову Дар'ю Іван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6.Кравченко Валентину Микола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7.Шестерньову Тамару Георгі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8.Іванченко Людмилу Олексі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9.Попіка Андрія Миколайовича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20.Кравець Любов Дмитр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21.Богданову Олену Іван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.22.Литвиненка Віктора Вікторовича. Склад сім'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.23.Хрипливого Володимира Володимир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24.Мельнікову Світлану Володимирівну. Склад сім’ї дві особи. У зв’</w:t>
      </w:r>
      <w:r>
        <w:rPr>
          <w:b w:val="false"/>
          <w:lang w:val="ru-RU"/>
        </w:rPr>
        <w:t>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5.Лисенка Максима Віктор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6.Галиченка Олександра Сергійовича. Склад сім'ї чотири особи. У зв'язку із поліпшенням житлових умов до ч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7.Єфіменка Олександра Анатолі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8.Сопко Світлану Борис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9.Жолтікова Олександра Володимировича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0.Журавель Неллю Роман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1.Бабкіну Раїсу Петрівну. Склад сім'ї т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32.Стрілюка Андрія Миколайовича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33.Бондаренка Олександра Анатолійовича. Склад сім’</w:t>
      </w:r>
      <w:r>
        <w:rPr>
          <w:b w:val="false"/>
          <w:lang w:val="ru-RU"/>
        </w:rPr>
        <w:t>ї чотири особи. У зв'язку із вибуттям до іншого населен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4.Ященко Галину Василівну. Склад сім'ї т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5.Ліщенко Надію Володимир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1.36.Смотритель Валентину Васил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7.Ямпольську Ольгу Михайлівну. Склад сім'ї чоти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8.Сторощука Володимира Микола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9.Юрченка Андрія Олександр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0.Ремінну Ніну Микола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1.Кислюк Олену Миколаї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2.Труфанова Анатолія Микола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3.Сінькевич Наталію Віктор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4.Дулю Всеволода Віталі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en-US"/>
        </w:rPr>
      </w:pPr>
      <w:r>
        <w:rPr>
          <w:b w:val="false"/>
          <w:lang w:val="ru-RU"/>
        </w:rPr>
        <w:t>2.1.45.Рудницьку Олену Миколаївну. Склад сім'ї ч</w:t>
      </w:r>
      <w:r>
        <w:rPr>
          <w:b w:val="false"/>
        </w:rPr>
        <w:t xml:space="preserve">отири особи. У </w:t>
      </w:r>
      <w:r>
        <w:rPr>
          <w:b w:val="false"/>
          <w:lang w:val="ru-RU"/>
        </w:rPr>
        <w:t>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6.Валуйську Віру Михайлівну. Склад сім’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7.Іванова Вадима Володимир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8.Безуглу Катерину Петрівну. 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9.Прошуніну Алевтину Євген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0.Мірошниченко Галину Антон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1.Горбенко Світлану Валентин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2.Гапєєву Валентину Іванівну. Склад сім'ї чотири особь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3.Зінченка Валерія Петровича. Склад сім'ї т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4.Нехаєнка Михайла Микола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5.Верзун Олену Анатоліївну. Склад сім'ї три особи. У зв'язку із поліпшенням житлових умов до сер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6.Черемську Ольгу Андрії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7.Носачову Ларису Михайл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8.Сергієнко Раїсу Миколаївну. Склад сім'ї чотири особи. У зв'язку із поліпшенням житлових уи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9.Швець Валентину Петр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0.Комуретову Світлану Миколаї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1.Сінєльнікову Олександру Федор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2.1.62.Леонова Олексія Федор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1.63.Бабарикіну Світлану Миколаївну. Склад сім'ї чоти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1.64.Лимарь Валентину Михайлівну. Склад сім'ї т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5.Балабанову Ольгу Васил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6.Матійціву Катерину Опанас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1.67.Кузнєцова Ігоря Анатолі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8.Карабута Сергія Леонід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2.1.69.Голобородька Леоніда Миколайовича. Склад сім'ї одна особа. У зв'язку </w:t>
      </w:r>
      <w:r>
        <w:rPr>
          <w:b w:val="false"/>
        </w:rPr>
        <w:t>ї</w:t>
      </w:r>
      <w:r>
        <w:rPr>
          <w:b w:val="false"/>
          <w:lang w:val="ru-RU"/>
        </w:rPr>
        <w:t>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70.Курій Надію Кузьм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71.Гашину Ольгу Федор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2.2.1.Прокопенка Вадима Миколайовича. Багатодітна сім'я. Склад сім'ї п'ять осіб. У зв'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2.2.Малахову Галину Григоріївну. Учитель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2.3.Кожевнікову Тетяну Василівну. Учитель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2.4.Трішина Михайла Микитовича. Учитель. Склад сім'ї дві особи. У зв'язку із поліп</w:t>
      </w:r>
      <w:r>
        <w:rPr>
          <w:b w:val="false"/>
        </w:rPr>
        <w:t>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2.2.5.Огіріну Валентину Михайлівну. Учитель. Склад сім’ї чотири особи. У зв’</w:t>
      </w:r>
      <w:r>
        <w:rPr>
          <w:b w:val="false"/>
          <w:lang w:val="ru-RU"/>
        </w:rPr>
        <w:t>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2.6.Захарову Світлану Анатоліївну. Медичний висновок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2.7.Олійника Віктора Борисовича. Учитель. Склад сім'ї т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Зняти з черги на одержання жилої площі у гуртожитка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1.Курятнікову Ірину Юріївну. Склад сім’ї дві особи. У зв'язку із забезпеченням жилою площею в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2.Химченко Євгенію Борисівну. Склад сім’ї одна особа. У зв'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4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5.Контроль за виконанням даного рішення покласти на заступника міського голови Пригебу Г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Г.В. Пригеба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з юридичних та правових питань                                                        П.О. Дубін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56:00Z</dcterms:created>
  <dc:creator>студенты СТИ</dc:creator>
  <dc:description/>
  <cp:keywords/>
  <dc:language>en-US</dc:language>
  <cp:lastModifiedBy>Руденко</cp:lastModifiedBy>
  <cp:lastPrinted>2018-01-12T08:47:00Z</cp:lastPrinted>
  <dcterms:modified xsi:type="dcterms:W3CDTF">2018-01-12T06:51:00Z</dcterms:modified>
  <cp:revision>6</cp:revision>
  <dc:subject/>
  <dc:title>СЄВЄРОДОНЕЦЬКА  МIСЬКА  РАДА</dc:title>
</cp:coreProperties>
</file>