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_______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 60, 127-131 Житлового кодексу України, п.п. 13, 15, 19, 20, 21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13.12.2017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Поставити на квартирний облік та включити у позачерговий список неповнолітнього Павлова Станіслава Андрійовича. Дитина-сирота. Склад сім’</w:t>
      </w:r>
      <w:r>
        <w:rPr/>
        <w:t xml:space="preserve">ї одна особа. </w:t>
      </w:r>
      <w:r>
        <w:rPr>
          <w:lang w:val="uk-UA"/>
        </w:rPr>
        <w:t xml:space="preserve">Зареєстрований і мешкає з опікуном Токаревою Світланою Володимирівною за договором найму. Згідно заяви від 21.11.2017 р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1.</w:t>
      </w:r>
      <w:r>
        <w:rPr>
          <w:bCs/>
          <w:lang w:val="uk-UA"/>
        </w:rPr>
        <w:t>Смолянінова Сергія Сергійовича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12.12.2017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2.Коростельову Ніну Анатоліївну. Склад сім</w:t>
      </w:r>
      <w:r>
        <w:rPr>
          <w:bCs/>
        </w:rPr>
        <w:t>’</w:t>
      </w:r>
      <w:r>
        <w:rPr>
          <w:bCs/>
          <w:lang w:val="uk-UA"/>
        </w:rPr>
        <w:t>ї дві особи: вона, дочка Коростельова Анна Вікторівна. Заява від 13.12.2017 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3.Мітіну</w:t>
      </w:r>
      <w:r>
        <w:rPr>
          <w:b/>
          <w:lang w:val="uk-UA"/>
        </w:rPr>
        <w:t xml:space="preserve"> </w:t>
      </w:r>
      <w:r>
        <w:rPr>
          <w:lang w:val="uk-UA"/>
        </w:rPr>
        <w:t>Тетяну Миколаївну. Склад сім’ї одна особа. Заява від 27.07.2017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2.4.Хворостяна Євгена Івановича. Склад сім'ї три особи: він, дружина Хворостян Яна Віталіївна, син Хворостян Станіслав  Євгенович. Заява від 09.11.2017р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заступника міського голови Пригебу Г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Г.В. Пригеба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 П.О. Дубіна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38:00Z</dcterms:created>
  <dc:creator>Руденко</dc:creator>
  <dc:description/>
  <cp:keywords/>
  <dc:language>en-US</dc:language>
  <cp:lastModifiedBy>Руденко</cp:lastModifiedBy>
  <cp:lastPrinted>2018-01-11T16:30:00Z</cp:lastPrinted>
  <dcterms:modified xsi:type="dcterms:W3CDTF">2018-01-11T14:31:00Z</dcterms:modified>
  <cp:revision>35</cp:revision>
  <dc:subject/>
  <dc:title>СЄВЄРОДОНЕЦЬКА МIСЬКА РАДА</dc:title>
</cp:coreProperties>
</file>