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ЄВЄРОДОНЕЦЬКА  МIСЬКА  РАДА</w:t>
      </w:r>
    </w:p>
    <w:p>
      <w:pPr>
        <w:pStyle w:val="Subtitle"/>
        <w:rPr>
          <w:b w:val="false"/>
          <w:b w:val="false"/>
          <w:bCs w:val="false"/>
        </w:rPr>
      </w:pPr>
      <w:r>
        <w:rPr/>
        <w:t>ВИКОНАВЧИЙ  КОМIТЕТ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b/>
          <w:bCs/>
          <w:sz w:val="28"/>
        </w:rPr>
        <w:t xml:space="preserve">РIШЕННЯ 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>___</w:t>
      </w:r>
      <w:r>
        <w:rPr>
          <w:b/>
          <w:bCs/>
          <w:lang w:val="uk-UA"/>
        </w:rPr>
        <w:t xml:space="preserve">»  </w:t>
      </w:r>
      <w:r>
        <w:rPr>
          <w:b/>
          <w:bCs/>
          <w:u w:val="single"/>
          <w:lang w:val="uk-UA"/>
        </w:rPr>
        <w:t xml:space="preserve">  _________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rPr/>
      </w:pPr>
      <w:r>
        <w:rPr>
          <w:lang w:val="uk-UA"/>
        </w:rPr>
        <w:t xml:space="preserve">Про зміну правового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режиму на жилу площу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Керуючись ст. 30 Закону України «Про місцеве самоврядування в Україні», ст. 118 Житлового Кодексу України і Положенням про службові жилі приміщення, на підставі пропозицій відділу з обліку та розподілу житлової площі та рекомендацій наданих громадською комісією з житлових питань від 22.01.2018р. про зміну правового режиму квартир, виконком міської рад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 xml:space="preserve">1.Визнати службовими жилими приміщеннями та закріпити за Апеляційним судом </w:t>
      </w:r>
      <w:r>
        <w:rPr/>
        <w:t>Луганської області</w:t>
      </w:r>
      <w:r>
        <w:rPr>
          <w:bCs/>
        </w:rPr>
        <w:t xml:space="preserve"> квартири в м. Сєвєродонецьку Луганської області згідно з клопотанням від 18.01.2018 р. №5/67/2018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 xml:space="preserve">1.1.однокімнатну №40 жилою площею 14,9 м2 на третьому поверсі по пр.Хіміків, буд.8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2.однокімнатну №51 жилою площею 20,0 м2 на дев’</w:t>
      </w:r>
      <w:r>
        <w:rPr>
          <w:bCs/>
          <w:lang w:val="ru-RU"/>
        </w:rPr>
        <w:t xml:space="preserve">ятому </w:t>
      </w:r>
      <w:r>
        <w:rPr>
          <w:bCs/>
        </w:rPr>
        <w:t xml:space="preserve">поверсі по вул.Курчатова, буд.19-Б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3.однокімнатну №18 жилою площею 15,6 м2 на третьому</w:t>
      </w:r>
      <w:r>
        <w:rPr>
          <w:bCs/>
          <w:lang w:val="ru-RU"/>
        </w:rPr>
        <w:t xml:space="preserve"> </w:t>
      </w:r>
      <w:r>
        <w:rPr>
          <w:bCs/>
        </w:rPr>
        <w:t>поверсі по вул.Курчатова, буд.2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4.однокімнатну №7 жилою площею 18,3 м2 на другому поверсі по вул.Енергетиків, буд.28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5.однокімнатну №9 жилою площею 21,4 м2 на першому поверсі по вул.Партизанська, буд.36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6.однокімнатну №51 жилою площею 17,1 м2 на третьому поверсі по пр.Центральному, буд.6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7.однокімнатну №60 жилою площею 17,4 м2 на четвертому</w:t>
      </w:r>
      <w:r>
        <w:rPr>
          <w:bCs/>
          <w:lang w:val="ru-RU"/>
        </w:rPr>
        <w:t xml:space="preserve"> поверсі </w:t>
      </w:r>
      <w:r>
        <w:rPr>
          <w:bCs/>
        </w:rPr>
        <w:t>по вул. Маяковського, буд.1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8.однокімнатну №17 жилою площею 19,0 м2 на шост</w:t>
      </w:r>
      <w:r>
        <w:rPr>
          <w:bCs/>
          <w:lang w:val="ru-RU"/>
        </w:rPr>
        <w:t>ому поверсі по вул.Гагаріна, буд.10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1.9.однокімнатну №2 жилою площею 18,8 м2 на першому поверсі по вул.Лисичанська, буд.5-Б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1.10.однокімнатну №24 жилою площею 14,6 м2 на другому поверсі по вул.Танкістів, буд.24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1.11.двокімнатну №23 жилою площею 25,1 м2 на другому поверсі по вул.Донецька, буд.46-Б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1.12.двокімнатну №62 жилою площею 26,5 м2 на другому поверсі по шосе Будівельників, буд.23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1.13.двокімнатну №43 жилою площею 27,6 м2 на другому поверсі по пр. Гвардійському, буд.7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1.14.двокімнатну №12 жилою площею 28,2 м2 на першому поверсі по вул.Єгорова, буд.2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1.15.двокімнатну №4 жилою площею 25,8 м2 на першому поверсі по вул.Федоренка, буд.6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1.16.двокімнатну №5 жилою площею 26,45 м2 на другому поверсі по вул.Енергетиків, буд.17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  <w:lang w:val="ru-RU"/>
        </w:rPr>
        <w:t>1.17.двокімнатну №63 жилою площею 28,8 м2 на сьомому поверсі по пр.Гвардійському, буд.6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1.18.двокімнатну №260 жилою площею 26,9 м2 на четвертому поверсі по вул.Вілєсова, буд.4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1.19.трикімнатну №25 жилою  площею 35,1 м2 на третьому поверсі по вул.Танкістів, буд.2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  <w:lang w:val="ru-RU"/>
        </w:rPr>
      </w:pPr>
      <w:r>
        <w:rPr>
          <w:bCs/>
          <w:lang w:val="ru-RU"/>
        </w:rPr>
        <w:t>1.20.трикімнатну №14 жилою площею 37,2 м2 на четвертому поверсі по вул.Гоголя, буд.27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2.</w:t>
      </w:r>
      <w:r>
        <w:rPr>
          <w:bCs/>
        </w:rPr>
        <w:t xml:space="preserve">Визнати службовими жилими приміщеннями та закріпити за Територіальним управлінням Державної судової адміністрації </w:t>
      </w:r>
      <w:r>
        <w:rPr/>
        <w:t>України в Луганській області</w:t>
      </w:r>
      <w:r>
        <w:rPr>
          <w:bCs/>
        </w:rPr>
        <w:t xml:space="preserve"> квартири в м. Сєвєродонецьку Луганської області згідно з клопотанням від 18.01.2018 р. №115/18-Вих.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 xml:space="preserve">2.1.трикімнатну №85 жилою площею 47,3 м2 на другому поверсі по вул.Маяковського, буд.11-А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/>
          <w:b/>
          <w:bCs/>
        </w:rPr>
      </w:pPr>
      <w:r>
        <w:rPr>
          <w:bCs/>
        </w:rPr>
        <w:t>2.2.двокімнатну №101 жилою площею 31,7 м2 на четвертому поверсі по вул.Вілєсова, буд.21-Б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 xml:space="preserve">3.Визнати службовими жилими приміщеннями та закріпити за Луганським окружним адміністративним судом квартири в м. Сєвєродонецьку Луганської області згідно з клопотанням від 22.01.2018 р. №02-02/11/2018: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1.однокімнатну №22 жилою площею 16,3 м2 на другому поверсі по вул.Гагаріна, буд.41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2.однокімнатну №7 жилою площею 16,8 м2 на другому поверсі по вул.Гагаріна, буд.56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3.однокімнатну №32 жилою площею 19,1 м2 на десятому поверсі по пр.Гвардійському, буд.40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4.однокімнатну №46 жилою площею 16,5 м2 на четвертому поверсі по вул.Донецька, буд.46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5.однокімнатну №49 жилою площею 16,7 м2 на п’ятому поверсі по пр.Космонавтів, буд.2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6.однокімнатну №15 жилою площею 16,4 м2 на п’ятому поверсі по пр.Космонавтів, буд.1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7.однокімнатну №35 жилою площею 14,0 м2 на дев’ятому поверсі по вул.Курчатова, буд.17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8.однокімнатну №52 жилою площею 16,9 м2 на першому поверсі по вул.Маяковського, буд.7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9.однокімнатну №17 жилою площею 18,8 м2 на п’ятому поверсі по вул.Науки, буд.9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10.двокімнатну №30 жилою площею 27,3 м2 на дев’ятому поверсі по шосе Будівельників, буд.2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11.двокімнатну №10 жилою площею 28,2 м2 на третьому поверсі по вул.Гагаріна, буд.2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12.двокімнатну №60 жилою площею 30,4 м2 на четвертому поверсі по вул.Гагаріна, буд.88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13.двокімнатну №45 жилою площею 22,4 м2 на другому поверсі по вул.Гагаріна, буд.10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14двокімнатну №11 жилою площею 28,0 м2 на третьому поверсі по пр.Гвардійському, буд.2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15.двокімнатну №21 жилою площею 29,8 м2 на другому поверсі по пр.Гвардійському, буд. 31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16.двокімнатну №36 жилою площею 30,2 м2 на першому поверсі по пр. Гвардійському, буд. 40-Б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17.двокімнатну №12 жилою площею 27,7 м2 на першому поверсі по бульвару Дружби Народів, буд.27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18.двокімнатну №80 жилою площею 31,4 м2 на першому поверсі по пр.Космонавтів, буд.7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19.двокімнатну №88 жилою площею 25,9 м2 на шостому поверсі по вул.Курчатова, буд.18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20.двокімнатну №111 жилою площею 27,0 м2 на першому поверсі по вул.Курчатова, буд.32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3.21.двокімнатну №34 жилою площею 27,8 м2 на дев’ятому поверсі по вул.Науки, буд.3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3.22.двокімнатну №9 жилою площею 26,9 м2 на  третьому поверсі по вул.Новикова, буд.11-А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 xml:space="preserve">3.23.двокімнатну №109А жилою площею 27,5 м2 на першому поверсі по вул.Новикова, буд.23-Б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2.Рішення підлягає оприлюдненню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Контроль за виконанням дан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та розподілу житлової площі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 юридичних </w:t>
      </w:r>
      <w:r>
        <w:rPr/>
        <w:t xml:space="preserve">та правових питань                                                      </w:t>
      </w:r>
      <w:r>
        <w:rPr>
          <w:lang w:val="uk-UA"/>
        </w:rPr>
        <w:t>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800" w:hanging="60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1:00Z</dcterms:created>
  <dc:creator>студенты СТИ</dc:creator>
  <dc:description/>
  <cp:keywords/>
  <dc:language>en-US</dc:language>
  <cp:lastModifiedBy>Admin</cp:lastModifiedBy>
  <cp:lastPrinted>2018-02-07T11:52:00Z</cp:lastPrinted>
  <dcterms:modified xsi:type="dcterms:W3CDTF">2018-02-07T09:53:00Z</dcterms:modified>
  <cp:revision>48</cp:revision>
  <dc:subject/>
  <dc:title>CЄВЄРОДОНЕЦЬКА  МIСЬКА  РАДА</dc:title>
</cp:coreProperties>
</file>