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в охор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оні електричних повітря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ній в мікрорайонах № 83, № 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розглянувши лист Сєвєродонецького району електричних мереж ТОВ «ЛЕО» від 23.01.2018 р. № 2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 Дозволити  Сєвєродонецькому району електричних мереж ТОВ «ЛЕО» видалення 275 одиниць дерев та 1191 одиниці  порослі сосни  в охоронної зоні електричних повітряних  ліній в мікрорайонах № 83, № 84 м. Сєвєродонецьк, згідно з актом обстеження зелених насаджень від 08.01.2018 р. № 1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>зелених насаджень в охор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оні електричних повітря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ній в мікрорайонах № 83, № 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розглянувши лист Сєвєродонецького району електричних мереж ТОВ «ЛЕО» від 23.01.2018 р. № 2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 Дозволити  Сєвєродонецькому району електричних мереж ТОВ «ЛЕО» видалення 275 одиниць дерев та 1191 одиниці  порослі сосни  в охоронної зоні електричних повітряних  ліній в мікрорайонах № 83, № 84 м. Сєвєродонецьк, згідно з актом обстеження зелених насаджень від 08.01.2018 р. № 1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та правових питань міської ради                                                           </w:t>
        <w:tab/>
        <w:t>В.В. Рудь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8-02-13T10:37:00Z</cp:lastPrinted>
  <dcterms:modified xsi:type="dcterms:W3CDTF">2018-02-13T08:38:00Z</dcterms:modified>
  <cp:revision>35</cp:revision>
  <dc:subject/>
  <dc:title>СЄВЄРОДОНЕЦЬКА  МІСЬКА  РАДА</dc:title>
</cp:coreProperties>
</file>