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" квіт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27.03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805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 Рудь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” квітня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 xml:space="preserve"> 1.</w:t>
        <w:tab/>
        <w:t>Козлова Р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Рогожнікова Н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Романова В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Рогоцька О.З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Рибалко Т.Д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Літвінова Л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Зінченко К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Пащенко З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Гузій П.Д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Метьолкіна Р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Вертієвець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Нєрсєсян Е.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Лейбович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Алізарчік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Водолазська Н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Мінкіна Л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Юр’єва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Бережна Г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Скора К.Ф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Перепелюк М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Рабченко Л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Мотко А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Цегельник Л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Шепель С.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Горобінська Т.Л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Іванченко З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Тітова Г.Ф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Логачова В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Захарова І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Граневська Р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Титаренко Н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Зоріна Н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Олійник Т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Єрьоменко Л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Сізов С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Хрипко Т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Крамський В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Огієнко І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Харінін Ю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Ткачєнко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Подрєзова У.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Разгоняєва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Жижикіна В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Кузнецова З.Я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Щекунова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Скотнікова Р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Жиян З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8.</w:t>
        <w:tab/>
        <w:t>Самолудченко Г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Погромська Л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0.</w:t>
        <w:tab/>
        <w:t>Пікалова В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1.</w:t>
        <w:tab/>
        <w:t>Мартинова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2.</w:t>
        <w:tab/>
        <w:t>Лебедєва О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3.</w:t>
        <w:tab/>
        <w:t>Костенко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4.</w:t>
        <w:tab/>
        <w:t>Чабан Г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5.</w:t>
        <w:tab/>
        <w:t>Матус Н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6.</w:t>
        <w:tab/>
        <w:t>Ізвьосткіна І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7.</w:t>
        <w:tab/>
        <w:t>Недбайло Т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8.</w:t>
        <w:tab/>
        <w:t>Пілюшенко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9.</w:t>
        <w:tab/>
        <w:t>Онопка Н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0.</w:t>
        <w:tab/>
        <w:t>Чучман М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1.</w:t>
        <w:tab/>
        <w:t>Антипова А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2.</w:t>
        <w:tab/>
        <w:t>Дурнасова Н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3.</w:t>
        <w:tab/>
        <w:t>Карманова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Колєсніченко О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5.</w:t>
        <w:tab/>
        <w:t>Овсяннікова Т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6.</w:t>
        <w:tab/>
        <w:t>Атамашко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7.</w:t>
        <w:tab/>
        <w:t>Пальчук Н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8.</w:t>
        <w:tab/>
        <w:t>Нєстєрова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9.</w:t>
        <w:tab/>
        <w:t>Пілюшенко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0.</w:t>
        <w:tab/>
        <w:t>Бережн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1.</w:t>
        <w:tab/>
        <w:t>Бикова Л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2.</w:t>
        <w:tab/>
        <w:t>Губарева Л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>Чучман О.Ф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4.</w:t>
        <w:tab/>
        <w:t>Лупікова В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5.</w:t>
        <w:tab/>
        <w:t>Тихомирова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6.</w:t>
        <w:tab/>
        <w:t>Рубан М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7.</w:t>
        <w:tab/>
        <w:t>Шапран Л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8.</w:t>
        <w:tab/>
        <w:t>Омельченко Т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9.</w:t>
        <w:tab/>
        <w:t>Ляшенко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0.</w:t>
        <w:tab/>
        <w:t>Новікова Л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1.</w:t>
        <w:tab/>
        <w:t>Самойлова Т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2.</w:t>
        <w:tab/>
        <w:t>Тупиця У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3.</w:t>
        <w:tab/>
        <w:t>Фурса Л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4.</w:t>
        <w:tab/>
        <w:t>Лунегова Н.Л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Бережна М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6.</w:t>
        <w:tab/>
        <w:t>Ребрунова Л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7.</w:t>
        <w:tab/>
        <w:t>Дедухно Л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8.</w:t>
        <w:tab/>
        <w:t>Сутуленко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9.</w:t>
        <w:tab/>
        <w:t>Крючкова О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0.</w:t>
        <w:tab/>
        <w:t>Карпушина Н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1.</w:t>
        <w:tab/>
        <w:t>Караваєв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2.</w:t>
        <w:tab/>
        <w:t>Момот В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3.</w:t>
        <w:tab/>
        <w:t>Петерс Л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4.</w:t>
        <w:tab/>
        <w:t>Атрощенко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5.</w:t>
        <w:tab/>
        <w:t>Коваленко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6.</w:t>
        <w:tab/>
        <w:t>Кравченко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7.</w:t>
        <w:tab/>
        <w:t>Булінок В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Віннікова Н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9.</w:t>
        <w:tab/>
        <w:t>Мотилюк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0.</w:t>
        <w:tab/>
        <w:t>Осовська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1.</w:t>
        <w:tab/>
        <w:t>Рубан М.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2.</w:t>
        <w:tab/>
        <w:t>Мандриченко Л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3.</w:t>
        <w:tab/>
        <w:t>Лазурко Ю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4.</w:t>
        <w:tab/>
        <w:t>Гаврусь А.Я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5.</w:t>
        <w:tab/>
        <w:t>Коткова М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6.</w:t>
        <w:tab/>
        <w:t>Сергієнко М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7.</w:t>
        <w:tab/>
        <w:t>Грішин О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8.</w:t>
        <w:tab/>
        <w:t>Гришина М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9.</w:t>
        <w:tab/>
        <w:t>Барбарук М.Р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0.</w:t>
        <w:tab/>
        <w:t>Мачульська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1.</w:t>
        <w:tab/>
        <w:t>Скрипнік М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2.</w:t>
        <w:tab/>
        <w:t>Тітовська Р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3.</w:t>
        <w:tab/>
        <w:t>Розінькова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4.</w:t>
        <w:tab/>
        <w:t>Павленко Н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5.</w:t>
        <w:tab/>
        <w:t>Кузнєцова М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6.</w:t>
        <w:tab/>
        <w:t>Іванова Н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7.</w:t>
        <w:tab/>
        <w:t>Єрмакова Т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8.</w:t>
        <w:tab/>
        <w:t>Бережна О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9.</w:t>
        <w:tab/>
        <w:t>Лукашова І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0.</w:t>
        <w:tab/>
        <w:t>Переселков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1.</w:t>
        <w:tab/>
        <w:t>Зінченко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2.</w:t>
        <w:tab/>
        <w:t>Коваленко В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3.</w:t>
        <w:tab/>
        <w:t>Богданова Н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4.</w:t>
        <w:tab/>
        <w:t>Сердюк Л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5.</w:t>
        <w:tab/>
        <w:t>Скробова Г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6.</w:t>
        <w:tab/>
        <w:t>Корєнєва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7.</w:t>
        <w:tab/>
        <w:t>Пошкурлат А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8.</w:t>
        <w:tab/>
        <w:t>Соловйова А.К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9.</w:t>
        <w:tab/>
        <w:t>Єфімцева О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0.</w:t>
        <w:tab/>
        <w:t>Лугова Л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1.</w:t>
        <w:tab/>
        <w:t>Романов А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2.</w:t>
        <w:tab/>
        <w:t>Нагорянська В.Н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3.</w:t>
        <w:tab/>
        <w:t>Головачов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4.</w:t>
        <w:tab/>
        <w:t>Головач А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5.</w:t>
        <w:tab/>
        <w:t>Целкова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6.</w:t>
        <w:tab/>
        <w:t>Ткачова Л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7.</w:t>
        <w:tab/>
        <w:t>Логачова З. 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8.</w:t>
        <w:tab/>
        <w:t>Ханзадєєва Л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9.</w:t>
        <w:tab/>
        <w:t>Кулібаба Л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0.</w:t>
        <w:tab/>
        <w:t>Скорик Н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1.</w:t>
        <w:tab/>
        <w:t>Суржанськ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2.</w:t>
        <w:tab/>
        <w:t>Аліфіренко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3.</w:t>
        <w:tab/>
        <w:t>Будніков Є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4.</w:t>
        <w:tab/>
        <w:t>Костильова М. К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5.</w:t>
        <w:tab/>
        <w:t>Крамська О.К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6.</w:t>
        <w:tab/>
        <w:t>Рябухіна Н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7.</w:t>
        <w:tab/>
        <w:t>Скробов С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8.</w:t>
        <w:tab/>
        <w:t>Ткачов М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9.</w:t>
        <w:tab/>
        <w:t>Булінок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0.</w:t>
        <w:tab/>
        <w:t>Трунова Т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1.</w:t>
        <w:tab/>
        <w:t>Бєрдніков М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2.</w:t>
        <w:tab/>
        <w:t>Польова А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3.</w:t>
        <w:tab/>
        <w:t>Юдицький Ю.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4.</w:t>
        <w:tab/>
        <w:t>Веслогузова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5.</w:t>
        <w:tab/>
        <w:t>Вільневецька К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6.</w:t>
        <w:tab/>
        <w:t>Солодка А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7.</w:t>
        <w:tab/>
        <w:t>Овраменко Є. Д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8.</w:t>
        <w:tab/>
        <w:t>Голінченко Г.В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9.</w:t>
        <w:tab/>
        <w:t>Безручко В. І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0.</w:t>
        <w:tab/>
        <w:t>Скрипнік Л.Д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1.</w:t>
        <w:tab/>
        <w:t>Карпова С.І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2.</w:t>
        <w:tab/>
        <w:t>Єрмолаєва Л.О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3.</w:t>
        <w:tab/>
        <w:t>Мостова Р.Т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4.</w:t>
        <w:tab/>
        <w:t>Антоненко Л.К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5.</w:t>
        <w:tab/>
        <w:t>Лоткова О.М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6.</w:t>
        <w:tab/>
        <w:t>Єфремова М. І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7.</w:t>
        <w:tab/>
        <w:t>Яроцька Л. Ф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8.</w:t>
        <w:tab/>
        <w:t>Лисиця В.І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9.</w:t>
        <w:tab/>
        <w:t>Лукашова А.М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0.</w:t>
        <w:tab/>
        <w:t>Кожем’якіна Р.І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1.</w:t>
        <w:tab/>
        <w:t>Кравцова О.А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2.</w:t>
        <w:tab/>
        <w:t>Посохова Р. В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3.</w:t>
        <w:tab/>
        <w:t>Муштай Л.В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4.</w:t>
        <w:tab/>
        <w:t>Ляпіна Г.В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5.</w:t>
        <w:tab/>
        <w:t>Кузьменкова А.В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6.</w:t>
        <w:tab/>
        <w:t>Бабіч В.С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7.</w:t>
        <w:tab/>
        <w:t>Казаков П.А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8.</w:t>
        <w:tab/>
        <w:t>Головіна О.М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9.</w:t>
        <w:tab/>
        <w:t>Іщенко М.С.</w:t>
        <w:tab/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0.</w:t>
        <w:tab/>
        <w:t>Кунченко Р.О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1.</w:t>
        <w:tab/>
        <w:t>Кузьменков В.М.</w:t>
        <w:tab/>
        <w:tab/>
        <w:tab/>
        <w:tab/>
        <w:tab/>
        <w:tab/>
        <w:t>25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2.</w:t>
        <w:tab/>
        <w:t>Дашевська Л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3.</w:t>
        <w:tab/>
        <w:t>Олійник Л.Ф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4.</w:t>
        <w:tab/>
        <w:t>Курпас В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5.</w:t>
        <w:tab/>
        <w:t>Хохлова І.Г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6.</w:t>
        <w:tab/>
        <w:t>Агафонов О.Г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7.</w:t>
        <w:tab/>
        <w:t>Хріпко В.Н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8.</w:t>
        <w:tab/>
        <w:t>Саранча Л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9.</w:t>
        <w:tab/>
        <w:t>Пілюшенко О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0.</w:t>
        <w:tab/>
        <w:t>Чернишова Н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1.</w:t>
        <w:tab/>
        <w:t>Сафонов Ю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2.</w:t>
        <w:tab/>
        <w:t>Пономарьова Н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3.</w:t>
        <w:tab/>
        <w:t>Попов М.П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4.</w:t>
        <w:tab/>
        <w:t>Антіпова Л. 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5.</w:t>
        <w:tab/>
        <w:t>Щербініна Г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6.</w:t>
        <w:tab/>
        <w:t>Лінчук С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7.</w:t>
        <w:tab/>
        <w:t>Бахмет  Н.Д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8.</w:t>
        <w:tab/>
        <w:t>Комлєв В.К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9.</w:t>
        <w:tab/>
        <w:t>Бойко С. 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0.</w:t>
        <w:tab/>
        <w:t>Чесноков І.О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1.</w:t>
        <w:tab/>
        <w:t>Приходько Н.І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2.</w:t>
        <w:tab/>
        <w:t>Бойко Р.Я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3.</w:t>
        <w:tab/>
        <w:t>Тарасенко І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4.</w:t>
        <w:tab/>
        <w:t>Малахова К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5.</w:t>
        <w:tab/>
        <w:t>Шульженко С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6.</w:t>
        <w:tab/>
        <w:t>Левицький І.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7.</w:t>
        <w:tab/>
        <w:t>Мєтьолкін П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8.</w:t>
        <w:tab/>
        <w:t>Бізікова К. 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9.</w:t>
        <w:tab/>
        <w:t>Вауліна О. 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0.</w:t>
        <w:tab/>
        <w:t>Шаманська Л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1.</w:t>
        <w:tab/>
        <w:t>Гречка Н.М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2.</w:t>
        <w:tab/>
        <w:t>Комишан Т.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3.</w:t>
        <w:tab/>
        <w:t>Шишляннікова Т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4.</w:t>
        <w:tab/>
        <w:t>Литвинова А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5.</w:t>
        <w:tab/>
        <w:t>Сердюк В.А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6.</w:t>
        <w:tab/>
        <w:t>Торба О.О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7.</w:t>
        <w:tab/>
        <w:t>Валяс М.А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8.</w:t>
        <w:tab/>
        <w:t>Посохова В.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9.</w:t>
        <w:tab/>
        <w:t>Фролова Т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0.</w:t>
        <w:tab/>
        <w:t>Фролова Р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1.</w:t>
        <w:tab/>
        <w:t>Мамаєва Н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2.</w:t>
        <w:tab/>
        <w:t>Букало З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3.</w:t>
        <w:tab/>
        <w:t>Власова В.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4.</w:t>
        <w:tab/>
        <w:t>Запорожський В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5.</w:t>
        <w:tab/>
        <w:t>Свистунова Н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6.</w:t>
        <w:tab/>
        <w:t>Богачова В.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7.</w:t>
        <w:tab/>
        <w:t>Козлов В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8.</w:t>
        <w:tab/>
        <w:t>Поросюк А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9.</w:t>
        <w:tab/>
        <w:t>Новохатський О.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0.</w:t>
        <w:tab/>
        <w:t>Нікітіна С.Ф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1.</w:t>
        <w:tab/>
        <w:t>Нестеренко Р.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2.</w:t>
        <w:tab/>
        <w:t>Тиха Л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3.</w:t>
        <w:tab/>
        <w:t>Кужелєва Т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4.</w:t>
        <w:tab/>
        <w:t>Пасинкова І.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5.</w:t>
        <w:tab/>
        <w:t>Попова М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6.</w:t>
        <w:tab/>
        <w:t>Єпіфанцева В.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7.</w:t>
        <w:tab/>
        <w:t>Метьолкіна О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8.</w:t>
        <w:tab/>
        <w:t>Піддубна О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9.</w:t>
        <w:tab/>
        <w:t>Старікова І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0.</w:t>
        <w:tab/>
        <w:t>Малахова Н.С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1.</w:t>
        <w:tab/>
        <w:t>Єзерська І.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2.</w:t>
        <w:tab/>
        <w:t>Рязанцев П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3.</w:t>
        <w:tab/>
        <w:t>Юр’єв О.Є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4.</w:t>
        <w:tab/>
        <w:t>Чорножукова Л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5.</w:t>
        <w:tab/>
        <w:t>Осколкова Т.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6.</w:t>
        <w:tab/>
        <w:t>Комлєва В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7.</w:t>
        <w:tab/>
        <w:t>Єлагіна Т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8.</w:t>
        <w:tab/>
        <w:t>Дейнега І.О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9.</w:t>
        <w:tab/>
        <w:t>Семикопенко Л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0.</w:t>
        <w:tab/>
        <w:t>Сидоренко З.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1.</w:t>
        <w:tab/>
        <w:t>Бондарєв В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2.</w:t>
        <w:tab/>
        <w:t>Піндас Н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3.</w:t>
        <w:tab/>
        <w:t>Солопова І. Г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4.</w:t>
        <w:tab/>
        <w:t>Подрєзова В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5.</w:t>
        <w:tab/>
        <w:t>Кірсанова Г.В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6.</w:t>
        <w:tab/>
        <w:t>Кучер Л.А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7.</w:t>
        <w:tab/>
        <w:t>Кожемякіна Н.Г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8.</w:t>
        <w:tab/>
        <w:t>Цапко В. О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9.</w:t>
        <w:tab/>
        <w:t>Шрамко О.П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0.</w:t>
        <w:tab/>
        <w:t>Курило В.С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1.</w:t>
        <w:tab/>
        <w:t>Шовкопляс Л.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2.</w:t>
        <w:tab/>
        <w:t>Ювенський О.Г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3.</w:t>
        <w:tab/>
        <w:t>Величко Л.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4.</w:t>
        <w:tab/>
        <w:t>Юшко В.М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5.</w:t>
        <w:tab/>
        <w:t>Трубнікова Т. Д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6.</w:t>
        <w:tab/>
        <w:t>Д’яков С. Г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7.</w:t>
        <w:tab/>
        <w:t>Корєнєв В.Г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8.</w:t>
        <w:tab/>
        <w:t>Пушкар Т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9.</w:t>
        <w:tab/>
        <w:t>Гапанкова Н.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0.</w:t>
        <w:tab/>
        <w:t>Гнатенко М.Ф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1.</w:t>
        <w:tab/>
        <w:t>Ряполов В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2.</w:t>
        <w:tab/>
        <w:t>Горбатенко Л.Т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3.</w:t>
        <w:tab/>
        <w:t>Божко М.А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4.</w:t>
        <w:tab/>
        <w:t>Пагуба Ю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5.</w:t>
        <w:tab/>
        <w:t>Авєріна Л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6.</w:t>
        <w:tab/>
        <w:t>Мєтоьлкіна Н.Л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7.</w:t>
        <w:tab/>
        <w:t>Боровська Д.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8.</w:t>
        <w:tab/>
        <w:t>Величко В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9.</w:t>
        <w:tab/>
        <w:t>Колєснікова Н.Г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0.</w:t>
        <w:tab/>
        <w:t>Снітка Т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1.</w:t>
        <w:tab/>
        <w:t>Єремеєнко Н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2.</w:t>
        <w:tab/>
        <w:t>Ткаченко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3.</w:t>
        <w:tab/>
        <w:t>Агафонов А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4.</w:t>
        <w:tab/>
        <w:t>Баєв В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5.</w:t>
        <w:tab/>
        <w:t>Шевчук О. 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6.</w:t>
        <w:tab/>
        <w:t>Дємєнєва Ю.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7.</w:t>
        <w:tab/>
        <w:t>Данилова Т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8.</w:t>
        <w:tab/>
        <w:t>Грузінова Т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9.</w:t>
        <w:tab/>
        <w:t>Приходько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0.</w:t>
        <w:tab/>
        <w:t>Уманський Р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1.</w:t>
        <w:tab/>
        <w:t>Сокірко С.С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2.</w:t>
        <w:tab/>
        <w:t>Ленівкіна М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3.</w:t>
        <w:tab/>
        <w:t>Грицутенко Н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4.</w:t>
        <w:tab/>
        <w:t>Адонін О. 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5.</w:t>
        <w:tab/>
        <w:t>Попов В.Д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6.</w:t>
        <w:tab/>
        <w:t>Гегіна Л.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7.</w:t>
        <w:tab/>
        <w:t>Потехіна В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8.</w:t>
        <w:tab/>
        <w:t>Мітасєв  Р.Ю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9.</w:t>
        <w:tab/>
        <w:t>Жерліцина К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0.</w:t>
        <w:tab/>
        <w:t>Завгородній М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1.</w:t>
        <w:tab/>
        <w:t>Лаврик Л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2.</w:t>
        <w:tab/>
        <w:t>Смалій В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3.</w:t>
        <w:tab/>
        <w:t>Нефьодова Р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4.</w:t>
        <w:tab/>
        <w:t>Купневич Н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5.</w:t>
        <w:tab/>
        <w:t>Чуваєва Л.О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6.</w:t>
        <w:tab/>
        <w:t>Васкан Н.Ю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7.</w:t>
        <w:tab/>
        <w:t>Ворошилова І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8.</w:t>
        <w:tab/>
        <w:t>Каракуц В. 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9.</w:t>
        <w:tab/>
        <w:t>Катюшин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0.</w:t>
        <w:tab/>
        <w:t>Пахомов Е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1.</w:t>
        <w:tab/>
        <w:t>Калінченко Г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2.</w:t>
        <w:tab/>
        <w:t>Дудишева І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3.</w:t>
        <w:tab/>
        <w:t>Васьковська Т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4.</w:t>
        <w:tab/>
        <w:t>Петрова Л.Ф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5.</w:t>
        <w:tab/>
        <w:t>Харініна Т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6.</w:t>
        <w:tab/>
        <w:t>Бережна Н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7.</w:t>
        <w:tab/>
        <w:t>Хрєнова Т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8.</w:t>
        <w:tab/>
        <w:t>Сиротін О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9.</w:t>
        <w:tab/>
        <w:t>Арзанова Н.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0.</w:t>
        <w:tab/>
        <w:t>Черножукова В.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1.</w:t>
        <w:tab/>
        <w:t>Філатов В.О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2.</w:t>
        <w:tab/>
        <w:t>Гайсін Х.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3.</w:t>
        <w:tab/>
        <w:t>Коновалов В.А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4.</w:t>
        <w:tab/>
        <w:t>Бояревич Т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5.</w:t>
        <w:tab/>
        <w:t>Ворошилова В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6.</w:t>
        <w:tab/>
        <w:t>Сиротіна О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7.</w:t>
        <w:tab/>
        <w:t>Косик Л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8.</w:t>
        <w:tab/>
        <w:t>Семененко Г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9.</w:t>
        <w:tab/>
        <w:t>Юрченко Р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0.</w:t>
        <w:tab/>
        <w:t>Ісаєнко С.А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1.</w:t>
        <w:tab/>
        <w:t>Василенко С.Ю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2.</w:t>
        <w:tab/>
        <w:t>Сєроусова Т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3.</w:t>
        <w:tab/>
        <w:t>Винокурова М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4.</w:t>
        <w:tab/>
        <w:t>Добривечір С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5.</w:t>
        <w:tab/>
        <w:t>Попова О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6.</w:t>
        <w:tab/>
        <w:t>Соколовська Л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7.</w:t>
        <w:tab/>
        <w:t>Калінченко В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8.</w:t>
        <w:tab/>
        <w:t>Пономарьова Т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9.</w:t>
        <w:tab/>
        <w:t>Кравченко Г.Л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0.</w:t>
        <w:tab/>
        <w:t>Ляхова Т.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1.</w:t>
        <w:tab/>
        <w:t>Кравченко О.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2.</w:t>
        <w:tab/>
        <w:t>Мірошниченко Т.А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3.</w:t>
        <w:tab/>
        <w:t>Загорська В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4.</w:t>
        <w:tab/>
        <w:t>Котова Т. Д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45.</w:t>
        <w:tab/>
        <w:t>Чорножукова О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6.</w:t>
        <w:tab/>
        <w:t>Волік Г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7.</w:t>
        <w:tab/>
        <w:t>Єрмоленко С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8.</w:t>
        <w:tab/>
        <w:t>Булигіна Є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9.</w:t>
        <w:tab/>
        <w:t>Попова Р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0.</w:t>
        <w:tab/>
        <w:t>Лаптєва Р.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1.</w:t>
        <w:tab/>
        <w:t>Шаповалова Л.В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2.</w:t>
        <w:tab/>
        <w:t>Степанова Л.А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3.</w:t>
        <w:tab/>
        <w:t>Азізова Н.Г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4.</w:t>
        <w:tab/>
        <w:t xml:space="preserve">Дьоміна Л.М. 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5.</w:t>
        <w:tab/>
        <w:t>Саранча М. Р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6.</w:t>
        <w:tab/>
        <w:t>Андріанова Л.М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7.</w:t>
        <w:tab/>
        <w:t>Байдіна Г.М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8.</w:t>
        <w:tab/>
        <w:t>Шатєєва А.А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9.</w:t>
        <w:tab/>
        <w:t>Склярова Л.І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0.</w:t>
        <w:tab/>
        <w:t>Купін М.І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1.</w:t>
        <w:tab/>
        <w:t>Сергєєва К.С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2.</w:t>
        <w:tab/>
        <w:t>Горгадзе С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3.</w:t>
        <w:tab/>
        <w:t>Подлуцька Г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4.</w:t>
        <w:tab/>
        <w:t>Мельник Л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5.</w:t>
        <w:tab/>
        <w:t>Радіонова В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6.</w:t>
        <w:tab/>
        <w:t>Баклагіна Л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7.</w:t>
        <w:tab/>
        <w:t>Віслогузова О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8.</w:t>
        <w:tab/>
        <w:t>Черножуков О.Є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9.</w:t>
        <w:tab/>
        <w:t>Усатова Г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0.</w:t>
        <w:tab/>
        <w:t>Заїка Н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1.</w:t>
        <w:tab/>
        <w:t>Любімова Т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2.</w:t>
        <w:tab/>
        <w:t>Ігнатенко В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3.</w:t>
        <w:tab/>
        <w:t>Гаделія К.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4.</w:t>
        <w:tab/>
        <w:t>Бутко А.Г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5.</w:t>
        <w:tab/>
        <w:t>Черткова Л.М.</w:t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6.</w:t>
        <w:tab/>
        <w:t>Маслова Г.Л.</w:t>
        <w:tab/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7.</w:t>
        <w:tab/>
        <w:t>Ворошилова Л.І.</w:t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8.</w:t>
        <w:tab/>
        <w:t>Ювенська О.А.</w:t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9.</w:t>
        <w:tab/>
        <w:t>Величко В. І.</w:t>
        <w:tab/>
        <w:tab/>
        <w:tab/>
        <w:tab/>
        <w:tab/>
        <w:tab/>
        <w:tab/>
        <w:t>3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0.</w:t>
        <w:tab/>
        <w:t>Скорик Н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1.</w:t>
        <w:tab/>
        <w:t>Єрмоленко А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2.</w:t>
        <w:tab/>
        <w:t>Оніщенко В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3.</w:t>
        <w:tab/>
        <w:t>Косих Ю.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4.</w:t>
        <w:tab/>
        <w:t>Галушко А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5.</w:t>
        <w:tab/>
        <w:t>Ремінний М.К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6.</w:t>
        <w:tab/>
        <w:t>Мухіна В.Г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7.</w:t>
        <w:tab/>
        <w:t>Айвенко Л.Н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8.</w:t>
        <w:tab/>
        <w:t>Скурідін О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9.</w:t>
        <w:tab/>
        <w:t>Комісаренко А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0.</w:t>
        <w:tab/>
        <w:t>Сталінська Л.Д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1.</w:t>
        <w:tab/>
        <w:t>Попов В.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2.</w:t>
        <w:tab/>
        <w:t>Цвєтова Л.Ф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3.</w:t>
        <w:tab/>
        <w:t>Соболь М.П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4.</w:t>
        <w:tab/>
        <w:t>Головко О.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5.</w:t>
        <w:tab/>
        <w:t>Кравцова В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6.</w:t>
        <w:tab/>
        <w:t>Ігнатенко І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7.</w:t>
        <w:tab/>
        <w:t>Капацій Г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8.</w:t>
        <w:tab/>
        <w:t>Кара Є. В.</w:t>
        <w:tab/>
        <w:tab/>
        <w:tab/>
        <w:tab/>
        <w:tab/>
        <w:tab/>
        <w:tab/>
        <w:t>5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9.</w:t>
        <w:tab/>
        <w:t>Жирова О.А.</w:t>
        <w:tab/>
        <w:tab/>
        <w:tab/>
        <w:tab/>
        <w:tab/>
        <w:tab/>
        <w:tab/>
        <w:t>5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0.</w:t>
        <w:tab/>
        <w:t>Воронова Н.Г.</w:t>
        <w:tab/>
        <w:tab/>
        <w:tab/>
        <w:tab/>
        <w:tab/>
        <w:tab/>
        <w:t>5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1.</w:t>
        <w:tab/>
        <w:t>Демідова І.П.</w:t>
        <w:tab/>
        <w:tab/>
        <w:tab/>
        <w:tab/>
        <w:tab/>
        <w:tab/>
        <w:tab/>
        <w:t>5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2.</w:t>
        <w:tab/>
        <w:t>Нєрозін І. В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  <w:t xml:space="preserve">Усього: </w:t>
        <w:tab/>
        <w:t>36805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6:00Z</dcterms:created>
  <dc:creator>Ter2</dc:creator>
  <dc:description/>
  <cp:keywords/>
  <dc:language>en-US</dc:language>
  <cp:lastModifiedBy>Терцентр2</cp:lastModifiedBy>
  <dcterms:modified xsi:type="dcterms:W3CDTF">2018-03-28T12:08:00Z</dcterms:modified>
  <cp:revision>3</cp:revision>
  <dc:subject/>
  <dc:title/>
</cp:coreProperties>
</file>