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 квіт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вчальних заклад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 Затвердити склад організаційного комітету щодо підготовки та проведення міських заходів, присвячених  випускному вечору учнів 11-х класів загальноосвітніх навчальних закладів (Додаток 1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Затвердити план проведення міських заходів, присвячених  випускному вечору учнів 11-х класів загальноосвітніх  навчальних закладів (Додаток 2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Затвердити кошторис витрат відділу культури щодо  проведення міських заходів, присвячених випускному вечору учнів 11-х класів загальноосвітніх навчальних закладів (Додаток 3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5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заступник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Е. Слєсарєв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квітня 2018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йного   комітету  щодо  підготовки та проведення міських заходів,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          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міського голови, 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                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Організаційного комітету: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7282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овський Ю.В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ширіна О.Г.       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узьменко Ю.О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иченко  С.І.        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.о. начальника міського відділу поліції ГУНП 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ьолкін Г.Г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ова М.Д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матко Л.Є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художня школа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тін С.А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    » квітня 2018 року 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0"/>
        <w:gridCol w:w="1925"/>
        <w:gridCol w:w="23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 29.05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ба Ю.А.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сти міський випускний вечір учнів 11-х класів загальноосвітніх навчальних закладів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ба Ю.А.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сценарій та концертну програму випускного вечора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 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випускників 2018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аширіна О.Г. Винничук Т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8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ити поміст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енко Ю.О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ти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матеріали для оформлення сцени, хлопівки-фейєрвер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віти та квіткові композиці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 аеродизайн повітряними кульками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озвучення та освітлення заходу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сенко І. В.               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роботу транспорту для обслуговування святкових заходів (пасажирські та вантажні перевезення по місту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8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сенко І. В.               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безпечити роботу вантажників для обслуговування святкових заході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8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иїзну торгівлю у 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медалістів загальноосвітніх навчальних закладі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ширіна О.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випускного вечору у Льодовому Палаці спорту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0 - 20.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та контроль під час проведення  випускного вечору у місцях святкування випускників зустріч світанку (озеро Чисте, озеро Парков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Забезпечити послуги приватної охоро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0 - 20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В УМВС,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«пожежної безпек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овнішнє освітлення  вулиць міста під час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06.2018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тін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служби </w:t>
            </w:r>
            <w:r>
              <w:rPr>
                <w:sz w:val="24"/>
                <w:szCs w:val="24"/>
                <w:lang w:val="uk-UA" w:eastAsia="en-US"/>
              </w:rPr>
              <w:t>УПП, ДПП</w:t>
            </w:r>
            <w:r>
              <w:rPr>
                <w:sz w:val="24"/>
                <w:szCs w:val="24"/>
                <w:lang w:val="uk-UA"/>
              </w:rPr>
              <w:t>, ДАІ під час проведення святкового заходу (р-он Льодового палац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7.00 – 18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9.30 – 20.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иченко  С.І.         Орловський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бирання міста після проведення святкового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боту міських фонтанів 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/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елов Д.О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ляцію радіогазет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7.00 до 18.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ind w:right="-1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широке висвітлення проведення міського випускного вечору учнів 11-х класів загальноосвітніх шкіл у Льодовому Палаці спорту у міських   ЗМ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- червень 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     Ю.А.Жур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квітня 2018 року №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41"/>
        <w:gridCol w:w="16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 придбання запрошень                                                                            КПК 1014082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600 грн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                                                                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500 гр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матеріалів для оформлення святкового заходу у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одовому Палаці спорту  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святкових хлопавок-феєрверк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 оформлення  Льодового Палацу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у повітряними кульками - аеродизайн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00 грн.</w:t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та спеціальні ефекти                                                   на святковому заході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 500 грн.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звучення святкового заходу                                                    КПК 1014082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0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4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 500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95 100,00 </w:t>
            </w:r>
          </w:p>
          <w:p>
            <w:pPr>
              <w:pStyle w:val="Normal"/>
              <w:ind w:right="141" w:hanging="0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5:00Z</dcterms:created>
  <dc:creator>Administrator</dc:creator>
  <dc:description/>
  <cp:keywords/>
  <dc:language>en-US</dc:language>
  <cp:lastModifiedBy>Татьяна Викторовна</cp:lastModifiedBy>
  <cp:lastPrinted>2017-04-24T10:13:00Z</cp:lastPrinted>
  <dcterms:modified xsi:type="dcterms:W3CDTF">2018-03-30T05:43:00Z</dcterms:modified>
  <cp:revision>10</cp:revision>
  <dc:subject/>
  <dc:title/>
</cp:coreProperties>
</file>