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_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вершення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іоду 2017-2018 років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унктом 5 «Правил надання послуг з централізованого опалення, постачання холодної та гарячої води і водовідведення», затверджених Постановою Кабінету Міністрів України від 21.07.2005 р. № 630, у зв’язку із встановленням середньодобової температури повітря +8</w:t>
      </w:r>
      <w:r>
        <w:rPr>
          <w:vertAlign w:val="superscript"/>
          <w:lang w:val="uk-UA"/>
        </w:rPr>
        <w:t>0</w:t>
      </w:r>
      <w:r>
        <w:rPr>
          <w:lang w:val="uk-UA"/>
        </w:rPr>
        <w:t>С, виконком Сєвєродонец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1. Завершити з 00 годин 08 квітня 2018 р. опалювальний період 2017-2018 років                            на об’єктах централізованого теплопостачання, об’єктах адміністративного та виробничого призначення, культури, освіти, охорони здоров’я, молоді та спорту (крім таких, які мають власні котельні), житлового фонду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 за  виконанням  даного  рішення  покласти  на першого заступника міського голови  І.Е. Слєсарєв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І.Е. Слєсарєв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ЖКГ міської ради </w:t>
        <w:tab/>
        <w:tab/>
        <w:tab/>
        <w:tab/>
        <w:tab/>
        <w:tab/>
        <w:t>А.А. Ковалевський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чальник відділу з юридичних та </w:t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правових питань міської ради                                                                   В.В. Рудь</w:t>
      </w:r>
      <w:r>
        <w:rPr>
          <w:rFonts w:eastAsia="Calibri"/>
          <w:b/>
          <w:lang w:val="uk-UA" w:eastAsia="en-US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rFonts w:eastAsia="Calibri"/>
          <w:lang w:val="uk-UA" w:eastAsia="en-US"/>
        </w:rPr>
        <w:t>Список</w:t>
      </w:r>
      <w:r>
        <w:rPr>
          <w:lang w:val="uk-UA"/>
        </w:rPr>
        <w:t xml:space="preserve"> розсилки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МУЕГГ, вул. Гагаріна, 87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 «СТКЕ», пр. Космонавтів, 9а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П «Сєвєродонецька ТЕЦ», м. Сєвєродонецьк, 93403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ПЖ «Світанок», вул. Гагаріна, 115 – 1 примірник,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 «ЄАДСС» -- 1 примірник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ВУ «ПХГ», вул. Маяковського, 1, - 1 примірник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ідділ освіти міської ради – 1примірник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Управління охорони здоров’я – 1 примірник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ідділ культури міської ради – 1 примірник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ідділ по ділам у справах молоді та спору  міської ради - 1 примірник,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ерженергонагляд, пр. Гвардійський, 33 – 1 примірник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ідділ СМІ- 1 примірник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ЖКГ міської ради - 4 примірник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7:00Z</dcterms:created>
  <dc:creator>user</dc:creator>
  <dc:description/>
  <cp:keywords/>
  <dc:language>en-US</dc:language>
  <cp:lastModifiedBy>Пользователь Windows</cp:lastModifiedBy>
  <cp:lastPrinted>2018-04-06T14:19:00Z</cp:lastPrinted>
  <dcterms:modified xsi:type="dcterms:W3CDTF">2018-04-06T11:21:00Z</dcterms:modified>
  <cp:revision>12</cp:revision>
  <dc:subject/>
  <dc:title>СЄВЄРОДОНЕЦЬКА  МІСЬКА  РАДА</dc:title>
</cp:coreProperties>
</file>