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_” ________ 2018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дозвіл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му підприємству</w:t>
      </w:r>
    </w:p>
    <w:p>
      <w:pPr>
        <w:pStyle w:val="Normal"/>
        <w:rPr/>
      </w:pPr>
      <w:r>
        <w:rPr>
          <w:lang w:val="uk-UA"/>
        </w:rPr>
        <w:t>«Сєвєродонецьккомунсервіс»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угод з конкретними </w:t>
      </w:r>
    </w:p>
    <w:p>
      <w:pPr>
        <w:pStyle w:val="Normal"/>
        <w:rPr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eastAsia="Liberation Serif;Times New Roman" w:cs="Liberation Serif;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до ст.52  Закону України „Про місцеве самоврядування в Україні”, Закону України «Про публічні закупівлі»</w:t>
      </w:r>
      <w:r>
        <w:rPr>
          <w:rFonts w:cs="Times New Roman" w:ascii="Times New Roman" w:hAnsi="Times New Roman"/>
          <w:bCs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розглянувши звернення Комунального підприємства «Сєвєродонецьккомунсервіс», виконком Сєвєродонецької міськ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Комунальному підприємству «Сєвєродонецьккомунсервіс», укласти угод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 у 2018 році, а сам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 Угоди на виконання поточного ремонту дороги вул. Пивоварова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 Угоди на виконання поточного ремонту дороги вул. Ломоносова на суму, що не перевищуватиме 190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3) Угоди на виконання поточного ремонту дороги вул. Сметаніна на суму, що не перевищуватиме 185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4) Угоди на виконання поточного ремонту дороги до міського кладовища на суму, що не перевищуватиме 195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5) Угоди на виконання поточного ремонту дороги вул. Лісна на суму, що не перевищуватиме 195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6) Угоди на виконання поточного ремонту дороги вул. Гоголя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7) Угоди на виконання поточного ремонту дороги до аеропорту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8) Угоди на виконання поточного ремонту дороги вул. Енергетиків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9)  Угоди на виконання поточного ремонту дороги вул. Гагаріна на суму, що не перевищуватиме 190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10)  Угоди на виконання поточного ремонту дороги вул. Курчатова на суму, що не перевищуватиме 195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11)  Угоди на виконання поточного ремонту дороги по пр. Центральний на суму, що не перевищуватиме 195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12 )Угоди на виконання поточного ремонту дороги вул. Лисичанська на суму, що не перевищуватиме 195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13)Угоди на придбання розподільника РМ12 для ремонту сміттєвоза МАЗ 533702, що не перевищуватиме  14 010 грн. з ТОВ «ТВМ АГРОМАСТЕР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Рішення підлягає оприлюдненню.</w:t>
      </w:r>
    </w:p>
    <w:p>
      <w:pPr>
        <w:pStyle w:val="Normal"/>
        <w:ind w:firstLine="567"/>
        <w:rPr/>
      </w:pPr>
      <w:r>
        <w:rPr>
          <w:lang w:val="uk-UA"/>
        </w:rPr>
        <w:t>3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ЖКГ                                                                             А.А. Ковалевський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Перший заст.міського голови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/>
      </w:pPr>
      <w:r>
        <w:rPr>
          <w:lang w:val="uk-UA"/>
        </w:rPr>
        <w:t xml:space="preserve">виконкому                                                                                                           Ю.А.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11:00Z</dcterms:created>
  <dc:creator>FIN</dc:creator>
  <dc:description/>
  <dc:language>en-US</dc:language>
  <cp:lastModifiedBy>User</cp:lastModifiedBy>
  <cp:lastPrinted>2018-04-23T15:06:00Z</cp:lastPrinted>
  <dcterms:modified xsi:type="dcterms:W3CDTF">2018-04-23T11:14:00Z</dcterms:modified>
  <cp:revision>10</cp:revision>
  <dc:subject/>
  <dc:title>СЄВЄРОДОНЕЦЬКА МІСЬКА РАДА</dc:title>
</cp:coreProperties>
</file>