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 _________________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5606" w:hanging="0"/>
        <w:jc w:val="both"/>
        <w:rPr>
          <w:szCs w:val="24"/>
        </w:rPr>
      </w:pPr>
      <w:r>
        <w:rPr>
          <w:szCs w:val="24"/>
        </w:rPr>
        <w:t>Про дозвіл гр.Катаргіній Г.С. на переведення житлових приміщень квартир в нежитлові та реконструкцію їх під салон краси за адресою: м.Сєвєродонецьк, просп.Центральний, буд.31, кв.49,50 (кв-л №42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рішенням сесії міської ради від 22.07.2009 №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</w:t>
      </w:r>
      <w:r>
        <w:rPr/>
        <w:t xml:space="preserve"> гр.Катаргіної Г.С.</w:t>
      </w:r>
      <w:r>
        <w:rPr>
          <w:szCs w:val="24"/>
        </w:rPr>
        <w:t xml:space="preserve"> від 18.04.2018, в особі Нечаєва Дениса Віталійовича, яка діє на підставі довіреності від 13.02.2018 (ННА 142422),</w:t>
      </w:r>
      <w:r>
        <w:rPr/>
        <w:t xml:space="preserve"> про надання дозволу на</w:t>
      </w:r>
      <w:r>
        <w:rPr>
          <w:szCs w:val="24"/>
        </w:rPr>
        <w:t xml:space="preserve"> переведення житлових приміщень квартир в нежитлові та реконструкцію їх під салон краси за адресою: м.Сєвєродонецьк, просп.Центральний, буд.31, кв.49,50 (кв-л №42), на підстав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договорів купівлі-продажу квартир від 31.10.2017 та 13.11.2017, посвідчених приватним нотаріусом Сєвєродонецького міського нотаріального округу Хрипуном М.М. (реєстри №№3227, 3523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згоди КП «Житлосервіс «Світанок» від 19.04.2018 №985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их паспортів на квартири від 28.01.1994 та 25.06.2001, виготовлених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ого висновку про можливість переведення житлових приміщень  (квартир) в нежитлове з обґрунтуванням можливості реконструкції квартир під салон краси з влаштуванням окремого входу, розроблений інженером-проектувальником Яновським О.С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/>
      </w:pPr>
      <w:r>
        <w:rPr>
          <w:szCs w:val="24"/>
        </w:rPr>
        <w:t>ескізного проекту, розробленого Яновським О.С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озволити гр.Катаргіній Ганні Сергіївні переведення житлових приміщень квартир в нежитлові та реконструкцію їх під салон краси за адресою: м. Сєвєродонецьк, просп.Центральний, буд.31, кв.49,50 (кв-л №42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Катаргіній Г.С., після оформлення документів на земельну ділянку, отримати у відділі містобудування та архітектури містобудівні умови та обмеження для проектування об’єкта будівниц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Гр.Катаргіній Г.С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від 20.12.2012 №2335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 Лукʼянченка Д.В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494" w:hRule="exac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міського голови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.о.керуючого справами виконкому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В.В.Рудь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04:00Z</dcterms:created>
  <dc:creator>Nil Desperandum</dc:creator>
  <dc:description/>
  <cp:keywords/>
  <dc:language>en-US</dc:language>
  <cp:lastModifiedBy>Admin</cp:lastModifiedBy>
  <cp:lastPrinted>2018-05-16T11:18:00Z</cp:lastPrinted>
  <dcterms:modified xsi:type="dcterms:W3CDTF">2018-05-16T08:18:00Z</dcterms:modified>
  <cp:revision>6</cp:revision>
  <dc:subject/>
  <dc:title>СЄВЄРОДОНЕЦЬКА  МІСЬКА РАДА </dc:title>
</cp:coreProperties>
</file>