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ЄВЕРОДОН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КОНАВЧИЙ КОМІТЕТ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283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</w:t>
      </w:r>
      <w:r>
        <w:rPr>
          <w:rFonts w:cs="Times New Roman" w:ascii="Times New Roman" w:hAnsi="Times New Roman"/>
          <w:b/>
          <w:lang w:val="uk-UA"/>
        </w:rPr>
        <w:t xml:space="preserve">РІШЕННЯ №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«      » червня 201</w:t>
      </w:r>
      <w:r>
        <w:rPr>
          <w:rFonts w:cs="Times New Roman" w:ascii="Times New Roman" w:hAnsi="Times New Roman"/>
          <w:b/>
          <w:lang w:val="ru-RU"/>
        </w:rPr>
        <w:t xml:space="preserve">8 </w:t>
      </w:r>
      <w:r>
        <w:rPr>
          <w:rFonts w:cs="Times New Roman" w:ascii="Times New Roman" w:hAnsi="Times New Roman"/>
          <w:b/>
          <w:lang w:val="uk-UA"/>
        </w:rPr>
        <w:t>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внесення змін до рішення виконкому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 травня 2018 року № 33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«Про організаційне та фінансове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безпечення оздоровлення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 відпочинку дітей влітку 2018 року»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26, 28, 32 Закону України «Про місцеве самоврядування в Україні», на виконання рішення сесії міської ради від 30 січня  2018 року № 2129 «Про затвердження міської цільової Комплексної програми «Оздоровлення та відпочинок дітей» на 2018 рік»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 та з метою приведення у відповідність з діючим законодавством документації виконком Сєвєродонецької міської рад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lang w:val="uk-UA"/>
        </w:rPr>
      </w:pPr>
      <w:r>
        <w:rPr>
          <w:rFonts w:cs="Times New Roman" w:ascii="Times New Roman" w:hAnsi="Times New Roman"/>
          <w:color w:val="000000"/>
          <w:spacing w:val="-1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нести зміни до рішення виконкому Сєвєродонецької міської ради від 18 травня 2018 року № 333 «Про організаційне та фінансове забезпечення відпочинку та оздоровлення дітей влітку 2018 року» та п. 15.1 викласти в такій редакції: 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«15.1. </w:t>
      </w:r>
      <w:r>
        <w:rPr>
          <w:rFonts w:cs="Times New Roman" w:ascii="Times New Roman" w:hAnsi="Times New Roman"/>
          <w:lang w:val="uk-UA"/>
        </w:rPr>
        <w:t>Відділу освіти Сєвєродонецької міської ради за кошти, виділені з міського бюджету, організувати оздоровлення, з урахуванням здешевлення путівок на 100%, для дітей, які потребують особливої соціальної уваги та підтримки, а саме: дітей-сиріт і дітей, позбавлених батьківського піклування; дітей-інвалідів, дітей з малозабезпечених сімей, дітей, один з батьків яких загинув (пропав безвісті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их операцій, бойових дій чи збройних конфліктів, а також внаслідок захворювання, одержаного в період участі в антитерористичній операції, дітей, батьки яких загинули від нещасних випадків на виробництві або під час виконання службових обов’язків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ab/>
        <w:t xml:space="preserve">Відділу молоді та спорту Сєвєродонецької міської ради організувати за кошти, виділені з міського бюджету, оздоровлення з здешевленням путівок на 80 %  для дітей пільгових категорій, а саме: дітей з багатодітних сімей, дітей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захисту»; 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здешевленням путівок на 70 % для дітей, які зареєстровані як внутрішньо переміщені особи». 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 xml:space="preserve">Доповнити п.5 Додатку 3 </w:t>
      </w:r>
      <w:r>
        <w:rPr>
          <w:rFonts w:cs="Times New Roman" w:ascii="Times New Roman" w:hAnsi="Times New Roman"/>
          <w:color w:val="000000"/>
          <w:lang w:val="uk-UA"/>
        </w:rPr>
        <w:t>рішення виконкому Сєвєродонецької міської ради від 18 травня 2018 року № 333 «Про організаційне та фінансове забезпечення відпочинку та оздоровлення дітей влітку 2018 року»</w:t>
      </w:r>
      <w:r>
        <w:rPr>
          <w:rFonts w:cs="Times New Roman" w:ascii="Times New Roman" w:hAnsi="Times New Roman"/>
          <w:lang w:val="uk-UA"/>
        </w:rPr>
        <w:t xml:space="preserve"> після слів «та отримання безоплатних путівок» словами «і путівок з частковим здешевленням»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5 </w:t>
      </w:r>
      <w:r>
        <w:rPr>
          <w:rFonts w:cs="Times New Roman" w:ascii="Times New Roman" w:hAnsi="Times New Roman"/>
          <w:color w:val="000000"/>
          <w:lang w:val="uk-UA"/>
        </w:rPr>
        <w:t>рішення виконкому Сєвєродонецької міської ради від 18 травня 2018 року № 333 «Про організаційне та фінансове забезпечення відпочинку та оздоровлення дітей влітку 2018 року» викласти у новій редакції. (Додаток 1)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лягає оприлюдне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lang w:val="uk-UA"/>
        </w:rPr>
        <w:t>Контроль за виконанням даного рішення покласти на заступника міського голови Фесенко І.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Міський голова                                      </w:t>
        <w:tab/>
        <w:tab/>
        <w:t xml:space="preserve"> </w:t>
        <w:tab/>
        <w:t xml:space="preserve">  В.В.Каза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Підготував:</w:t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.о. начальника відділ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молоді та спорту</w:t>
        <w:tab/>
        <w:tab/>
        <w:tab/>
        <w:tab/>
        <w:tab/>
        <w:tab/>
        <w:t>О.А.Корецьк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Узгодже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ступник міського голови</w:t>
        <w:tab/>
        <w:tab/>
        <w:tab/>
        <w:tab/>
        <w:tab/>
        <w:t>І.В.Фесенк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ab/>
        <w:t>Керуючий справами виконкому</w:t>
        <w:tab/>
        <w:tab/>
        <w:tab/>
        <w:tab/>
        <w:t>Ю.А.Журб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ab/>
        <w:t>Начальник фінансового управління</w:t>
        <w:tab/>
        <w:tab/>
        <w:tab/>
        <w:t>М.І.Багрінц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ab/>
        <w:t>Начальник відділу освіти</w:t>
        <w:tab/>
        <w:tab/>
        <w:tab/>
        <w:tab/>
        <w:tab/>
        <w:t>Л.О.Талдон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ab/>
        <w:t xml:space="preserve">Начальник відділу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ab/>
        <w:t>з юридичних та правових питань</w:t>
        <w:tab/>
        <w:tab/>
        <w:tab/>
        <w:tab/>
        <w:t>В.В.Руд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даток 1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>до рішення виконком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>від ______ травня 2018 року № ___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ФІНАНСОВЕ ЗАБЕЗПЕЧ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здоровлення та відпочинку дітей в табора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у 20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uk-UA"/>
        </w:rPr>
        <w:t>8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09"/>
        <w:gridCol w:w="2384"/>
        <w:gridCol w:w="237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табо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в грн.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746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бори з денним перебуванням при 20-ти ЗНЗ відділу освіти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Мовно-фольклорний табір з денним перебуванням (для вихованців СМ ЦДЮТ)», згідно Міської цільової комплексної програми «Освіта Сєвєродонецьку» на 2016-2017 роки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Літня школа для обдарованих дітей з природничо-математичного напрямку у м. Сєвєродонецьку»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Сєвєродонецький табір лідерів»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бори з денним перебуванням дітей на базі КДЮСШ 1, 2, 3 відділу молоді та спорт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бір з денним перебуванням на базі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ДЮСТШ ВВС «Садко» 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бори з денним перебуванням на базі 5-ти клубів за місцем проживання СДЮК «Юність»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заміські заклади оздоровлення та відпочинку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5331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267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19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9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9 78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5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4548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путівок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uk-UA"/>
        </w:rPr>
        <w:t>ВСЬОГО: 1 290 455,00 грн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Керуючий справами виконкому</w:t>
        <w:tab/>
        <w:tab/>
        <w:tab/>
        <w:tab/>
        <w:t xml:space="preserve">  </w:t>
        <w:tab/>
        <w:t>Ю.А.Журба</w:t>
      </w: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4:11:00Z</dcterms:created>
  <dc:creator>PK</dc:creator>
  <dc:description/>
  <cp:keywords/>
  <dc:language>en-US</dc:language>
  <cp:lastModifiedBy>buh</cp:lastModifiedBy>
  <cp:lastPrinted>2018-05-31T14:38:00Z</cp:lastPrinted>
  <dcterms:modified xsi:type="dcterms:W3CDTF">2018-05-31T11:58:00Z</dcterms:modified>
  <cp:revision>6</cp:revision>
  <dc:subject/>
  <dc:title/>
</cp:coreProperties>
</file>