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ул. Богдана Ліщи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у зв’язку з ремонтом дороги по вул. Богдана Ліщини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Сєвєродонецької міської раді видалення 22 (двадцяти двох) дерев по вул. Богдана Ліщини, м. Сєвєродонецьк, згідно з актом обстеження зелених  насаджень  від 04.06.2018 р. № 10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о В.Д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Д.В. Лук</w:t>
      </w:r>
      <w:r>
        <w:rPr/>
        <w:t>’</w:t>
      </w:r>
      <w:r>
        <w:rPr>
          <w:lang w:val="uk-UA"/>
        </w:rPr>
        <w:t xml:space="preserve">янч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ул. Богдана Ліщи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у зв’язку з ремонтом дороги по вул. Богдана Ліщини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/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Сєвєродонецької міської раді видалення 22 (двадцяти двох) дерев по вул. Богдана Ліщини, м. Сєвєродонецьк, згідно з актом обстеження зелених  насаджень  від 04.06.2018 р. № 10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/>
      </w:pPr>
      <w:r>
        <w:rPr>
          <w:lang w:val="uk-UA"/>
        </w:rPr>
        <w:t>3. 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о В.Д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/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Д.В. Лук</w:t>
      </w:r>
      <w:r>
        <w:rPr/>
        <w:t>’</w:t>
      </w:r>
      <w:r>
        <w:rPr>
          <w:lang w:val="uk-UA"/>
        </w:rPr>
        <w:t xml:space="preserve">янч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8-06-04T16:22:00Z</cp:lastPrinted>
  <dcterms:modified xsi:type="dcterms:W3CDTF">2018-06-04T13:28:00Z</dcterms:modified>
  <cp:revision>5</cp:revision>
  <dc:subject/>
  <dc:title>СЄВЄРОДОНЕЦЬКА  МІСЬКА  РАДА</dc:title>
</cp:coreProperties>
</file>