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схвалення проекту  «Місько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збер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і поновлення зелених насадж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52 Закону України «Про місцеве самоврядування в Україні» та розглянувши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Сєвєродонецька на 2018 рік», виконком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хвалити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 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                     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 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                 В,А. П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вих питань міськради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збереження і поновлення зеле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насаджень 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береження і поновлення зелених насадж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 існуючих зелених насаджень міста, створення нових насаджень, забезпечення безпечних умов життєдіяльності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лені насадження міста займають важливе місце у вирішенні проблем поліпшення стану навколишнього природного середовища та охорони здоров’я, виконують комплекс оздоровчих, рекреаційних, захисних функцій, виступають стабілізатором екологічної рівнова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функціональними ознаками міські зелені насадження діляться на три груп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загального користування – зелені насадження, розташовані на території загальноміських парків, скверів, міжквартальних територіях або при групі жилих будинків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обмеженого користування – насадження на територіях житлової забудови, навчальних закладів, закладів охорони здоров'я, культурно-освітніх і спортивно-оздоровчих установ, тощо;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пеціального призначення – насадження вздовж доріг і вулиць, на ділянках санітарно-захисних зон промислових підприємств, ліній електропередач, тощо.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 зеленої зони міста вже давно викликає занепокоєння. В історично «старій» частині міста аварійно небезпечних дерев приблизно 15% від загальної кількості, насадження тут потребують негайного формування крон, обрізки сухих, хворих і пошкоджених гіло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негативних тенденцій, які спостерігаються останнім часом у зеленому господарстві міста, відносяться збіднення асортименту посадкового матеріалу, високий рівень уражень різними захворюваннями, різноманітні механічні пошкодження рослин, кліматичні з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танніми роками загрозливого поширення в міських насадженнях здобув ільмовий листоїд, який спричиняє швидке знищення листя в’язів. Їм уражено значну частину вуличних та паркових насаджен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гато дерев досягли вікової межі, всихають, перебувають у аварійному стані і потребують негайного видалення. Все це призводить до того, що існуючі насадження не в змозі виконувати покладені на них функції.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наліз факторів впливу на проблему та аналіз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бале ставлення мешканців до збереження елементів благоустрою мі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ередбачувані кліматичні умови, що не сприяють поновленню зелених насаджень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новлення поливу зелених насаджень мі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прияння запровадженню норм бережливого ставлення до зелених насаджень, недопущення вандалізму, застосування штрафів за порушення елементів благоустр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лучення громадських організацій до процесів віднов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ідконтрольні чинн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береження існуючих зелених насаджень міста, створення нових насаджень, забезпечення безпечних умов життєдіяльності населення шляхом впровадження комплексного підходу до озеленення з врахуванням природно-кліматичних умов.</w:t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оточне утримання зелених насаджень.</w:t>
      </w:r>
    </w:p>
    <w:p>
      <w:pPr>
        <w:pStyle w:val="Style19"/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Капітальний ремонт зелених насаджень загального користування міста та </w:t>
        <w:tab/>
        <w:t>прилеглих селищ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апітальний ремонт зелених насаджень на прибудинкових територіях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220"/>
        <w:gridCol w:w="1559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кошування комбінованих газонів газонокосаркам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трижка газонних бордюрів мотокосам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ливання зелених насаджень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ізування крон дерев з проріджуванням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Видалення сухостійних, аварійних та фаутних дере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Видалення порослі дерев, підстригання живих огорож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Формування крон дерев з проріджування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Вивіз гілля, зеленої мас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Прополювання квітникі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Відновлення квітників із садінням нових квіт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адіння живої огорожі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Капітальний ремонт газон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енда автогідропіднімача з довжиною стріли 40 м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Житлосервіс «Світанок»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23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380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2380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1142,6 тис. грн., в тому числі сплачено з міського бюджету 1142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2380,0 тис. грн., в тому числі затверджено в міському бюджеті – 1660,0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Програми здійснює УЖКГ міської рад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601"/>
        <w:gridCol w:w="1843"/>
        <w:gridCol w:w="2726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38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ування крон дерев з проріджуванням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ізування крон дерев з проріджуванням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звалювання аварійних та сухих дерев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порослі дере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кошування комбінованих газонів газонокосаркам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рижка газонних бордюрі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віз гілля, зеленої мас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ливання зелених насаджень (вода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полювання квітни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5,0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іпшення естетичного вигляду зелених насаджень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17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ідновлення квітників (пл. Миру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газонів (пл. Перемо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більшення фінанс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,0</w:t>
            </w:r>
          </w:p>
        </w:tc>
      </w:tr>
      <w:tr>
        <w:trPr>
          <w:trHeight w:val="3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пшення естетичного вигляду зелених насаджень міста та сел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>
          <w:trHeight w:val="12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</w:tr>
      <w:tr>
        <w:trPr>
          <w:trHeight w:val="85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фінансування ремонту зелених насаджень на прибудинкових територі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пшення естетичного вигляду зелених насаджень на прибудинкових територі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3:00Z</dcterms:created>
  <dc:creator>Кабинет 10</dc:creator>
  <dc:description/>
  <cp:keywords/>
  <dc:language>en-US</dc:language>
  <cp:lastModifiedBy>Пользователь Windows</cp:lastModifiedBy>
  <cp:lastPrinted>2018-06-04T10:50:00Z</cp:lastPrinted>
  <dcterms:modified xsi:type="dcterms:W3CDTF">2018-06-04T07:51:00Z</dcterms:modified>
  <cp:revision>11</cp:revision>
  <dc:subject/>
  <dc:title/>
</cp:coreProperties>
</file>