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 черв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05.06.2018 № 386 «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вчальних закладів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виконавчого комітету від 05 червня 2018 року № 386 «Про проведення міських заходів, присвячених  випускному вечору учнів 11-х класів загальноосвітніх навчальних закладів» 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2 «План міських заходів» рішення виконкому 05.06.2018 № 386 «Про проведення міських заходів, присвячених  випускному вечору учнів 11-х класів загальноосвітніх навчальних закладів» та викласти його в наступній редакції (Додаток 2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Внести зміни до Додатку 3 «Кошторис витрат» рішення виконкому 05.06.2018 № 386 «Про проведення міських заходів, присвячених  випускному вечору учнів 11-х класів загальноосвітніх навчальних закладів»  та викласти його в наступній редакції (Додаток 3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4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    » червня 2018 року 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0"/>
        <w:gridCol w:w="1925"/>
        <w:gridCol w:w="2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19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міський випускний вечір учнів 11-х класів загальноосвітніх навчальних закладів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9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випускників 2018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Талдонова Л.О.        Винничук Т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ити поміст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цький А.А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ти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едмети та матеріали для оформлення заход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хлопівки-фейєрвер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віти та квіткові композиц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 аеродизайн повітряними кульками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озвучення та освітлення заходу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роботу транспорту для обслуговування святкових заходів (пасажирські та вантажні перевезення по місту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8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сенко І. В. 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безпечити роботу вантажників для монтажу та демонтажу сцени та обслуговування святкових заході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8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иїзну торгівлю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медалістів загальноосвітніх навчальних заклад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випускного вечору у Льодовому Палаці спорту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та контроль під час проведення  випускного вечору у місцях святкування випускників зустріч світанку (озеро Чисте, озеро Парков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Забезпечити послуги охорони (перевірка запрошен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ц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В УМВС,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«пожежної безпе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овнішнє освітлення  вулиць міста під час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06.2018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тін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служби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  <w:r>
              <w:rPr>
                <w:sz w:val="24"/>
                <w:szCs w:val="24"/>
                <w:lang w:val="uk-UA"/>
              </w:rPr>
              <w:t>, ДАІ під час проведення святкового заходу (р-он Льодового палац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7.00 – 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9.30 – 20.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після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міських фонтанів 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ляцію радіогазет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7.00 до 18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широке висвітлення проведення міського випускного вечору учнів 11-х класів загальноосвітніх шкіл у Льодовому Палаці спорту у міських   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- червень 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й справами виконкому                                                   Ю.А.Жур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червня 2018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41"/>
        <w:gridCol w:w="16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 запрошення                                                                            КПК 1014082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00 грн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квіткову продукцію                                                                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и для оформлення святкового заходу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святкові хлопавоки-феєрверки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 оформлення  Льодового Палацу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у повітряними кульками - аеродизайн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та спеціальні ефекти                                                   на святковому заході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000 грн.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звучення святкового заходу                                                    КПК 1014082 КЕКВ 2240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 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монтажу та демонтажу сцени  та обладнання у Льодовому Палаці спорту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27 100,00 </w:t>
            </w:r>
          </w:p>
          <w:p>
            <w:pPr>
              <w:pStyle w:val="Normal"/>
              <w:ind w:right="141" w:hanging="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8:00Z</dcterms:created>
  <dc:creator>Administrator</dc:creator>
  <dc:description/>
  <cp:keywords/>
  <dc:language>en-US</dc:language>
  <cp:lastModifiedBy>Татьяна Викторовна</cp:lastModifiedBy>
  <cp:lastPrinted>2018-04-05T08:54:00Z</cp:lastPrinted>
  <dcterms:modified xsi:type="dcterms:W3CDTF">2018-06-07T13:30:00Z</dcterms:modified>
  <cp:revision>8</cp:revision>
  <dc:subject/>
  <dc:title/>
</cp:coreProperties>
</file>