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ЄВЄРОДОНЕЦЬКА МІСЬКА РАДА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ОНАВЧИЙ КОМІТЕТ</w:t>
      </w:r>
    </w:p>
    <w:p>
      <w:pPr>
        <w:pStyle w:val="Heading"/>
        <w:spacing w:lineRule="auto" w:line="480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Heading"/>
        <w:spacing w:lineRule="auto" w: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ІШЕННЯ №</w:t>
      </w:r>
    </w:p>
    <w:p>
      <w:pPr>
        <w:pStyle w:val="Heading"/>
        <w:jc w:val="left"/>
        <w:rPr>
          <w:b w:val="false"/>
          <w:b w:val="false"/>
          <w:bCs w:val="false"/>
          <w:color w:val="000000"/>
          <w:lang w:val="ru-RU"/>
        </w:rPr>
      </w:pPr>
      <w:r>
        <w:rPr>
          <w:bCs w:val="false"/>
          <w:color w:val="000000"/>
          <w:sz w:val="24"/>
        </w:rPr>
        <w:t>„</w:t>
      </w:r>
      <w:r>
        <w:rPr>
          <w:bCs w:val="false"/>
          <w:color w:val="000000"/>
          <w:sz w:val="24"/>
          <w:lang w:val="ru-RU"/>
        </w:rPr>
        <w:t xml:space="preserve">     </w:t>
      </w:r>
      <w:r>
        <w:rPr>
          <w:bCs w:val="false"/>
          <w:color w:val="000000"/>
          <w:sz w:val="24"/>
        </w:rPr>
        <w:t xml:space="preserve">” </w:t>
      </w:r>
      <w:r>
        <w:rPr>
          <w:bCs w:val="false"/>
          <w:color w:val="000000"/>
          <w:sz w:val="24"/>
        </w:rPr>
        <w:t>__________ 201</w:t>
      </w:r>
      <w:r>
        <w:rPr>
          <w:bCs w:val="false"/>
          <w:color w:val="000000"/>
          <w:sz w:val="24"/>
          <w:lang w:val="ru-RU"/>
        </w:rPr>
        <w:t>8</w:t>
      </w:r>
      <w:r>
        <w:rPr>
          <w:bCs w:val="false"/>
          <w:color w:val="000000"/>
          <w:sz w:val="24"/>
        </w:rPr>
        <w:t xml:space="preserve"> р</w:t>
      </w:r>
      <w:r>
        <w:rPr>
          <w:bCs w:val="false"/>
          <w:color w:val="000000"/>
          <w:sz w:val="24"/>
          <w:lang w:val="ru-RU"/>
        </w:rPr>
        <w:t>оку</w:t>
      </w:r>
    </w:p>
    <w:p>
      <w:pPr>
        <w:pStyle w:val="Heading"/>
        <w:jc w:val="left"/>
        <w:rPr>
          <w:bCs w:val="false"/>
          <w:color w:val="000000"/>
          <w:sz w:val="24"/>
        </w:rPr>
      </w:pPr>
      <w:r>
        <w:rPr>
          <w:bCs w:val="false"/>
          <w:color w:val="000000"/>
          <w:sz w:val="24"/>
        </w:rPr>
        <w:t>м. Сєвєродонецьк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</w:r>
    </w:p>
    <w:p>
      <w:pPr>
        <w:pStyle w:val="2"/>
        <w:rPr/>
      </w:pPr>
      <w:r>
        <w:rPr>
          <w:sz w:val="24"/>
        </w:rPr>
        <w:t xml:space="preserve">Про план роботи виконавчих </w:t>
        <w:br/>
        <w:t>органів Сєвєродонецької міської</w:t>
        <w:br/>
        <w:t>ради на ІІІ квартал 2018 року</w:t>
      </w:r>
    </w:p>
    <w:p>
      <w:pPr>
        <w:pStyle w:val="Normal"/>
        <w:spacing w:lineRule="auto" w:line="480"/>
        <w:rPr>
          <w:b/>
          <w:b/>
          <w:bCs/>
          <w:color w:val="000000"/>
          <w:sz w:val="24"/>
          <w:lang w:val="uk-UA"/>
        </w:rPr>
      </w:pPr>
      <w:r>
        <w:rPr>
          <w:b/>
          <w:bCs/>
          <w:color w:val="000000"/>
          <w:sz w:val="24"/>
          <w:lang w:val="uk-UA"/>
        </w:rPr>
      </w:r>
    </w:p>
    <w:p>
      <w:pPr>
        <w:pStyle w:val="Heading1"/>
        <w:ind w:firstLine="708"/>
        <w:jc w:val="both"/>
        <w:rPr>
          <w:sz w:val="24"/>
        </w:rPr>
      </w:pPr>
      <w:r>
        <w:rPr>
          <w:sz w:val="24"/>
        </w:rPr>
        <w:t xml:space="preserve">Керуючись п.6 ст. 59 Закону України „ Про місцеве самоврядування в Україні ”, на виконання рішення тридцять восьмої сесії міської ради </w:t>
      </w:r>
      <w:r>
        <w:rPr>
          <w:sz w:val="24"/>
          <w:lang w:val="en-US"/>
        </w:rPr>
        <w:t>V</w:t>
      </w:r>
      <w:r>
        <w:rPr>
          <w:sz w:val="24"/>
        </w:rPr>
        <w:t xml:space="preserve">ІІ скликання від 30.01.2018 р.  </w:t>
        <w:br/>
        <w:t>№ 2225 „ Про затвердження Плану роботи Сєвєродонецької міської ради та її виконавчих органів на 2018 рік і звіт про виконання плану роботи  Сєвєродонецької міської ради та її виконавчих органів за 2017 рік ”,</w:t>
      </w:r>
      <w:r>
        <w:rPr/>
        <w:t xml:space="preserve"> </w:t>
      </w:r>
      <w:r>
        <w:rPr>
          <w:sz w:val="24"/>
        </w:rPr>
        <w:t xml:space="preserve">виконавчий комітет Сєвєродонецької міської ради </w:t>
      </w:r>
    </w:p>
    <w:p>
      <w:pPr>
        <w:pStyle w:val="Normal"/>
        <w:spacing w:lineRule="auto" w:line="48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2"/>
        <w:spacing w:lineRule="auto" w:line="480"/>
        <w:ind w:firstLine="709"/>
        <w:rPr>
          <w:b/>
          <w:b/>
          <w:sz w:val="24"/>
        </w:rPr>
      </w:pPr>
      <w:r>
        <w:rPr>
          <w:b/>
          <w:sz w:val="24"/>
        </w:rPr>
        <w:t>ВИРІШИВ: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color w:val="000000"/>
          <w:lang w:val="uk-UA"/>
        </w:rPr>
        <w:t xml:space="preserve">Затвердити План роботи виконавчих органів Сєвєродонецької міської ради на </w:t>
        <w:br/>
        <w:t>ІІІ квартал 2018 року (Додаток 1)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ершому заступнику міського голови, заступникам міського голови з питань діяльності виконавчих органів ради, керуючому справами виконкому, керівникам відділів, управлінь, департаменту, служби і Фонду забезпечити виконання плану роботи виконавчих органів Сєвєродонецької міської ради та виконання контрольних документів (вхідної кореспонденції, службових завдань, протокольних доручень, розпоряджень міського голови та ін.) в установлені терміни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ішення підлягає оприлюдненню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онтроль за виконанням даного рішення покласти на керуючого справами виконкому  Журбу Ю.А.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іський голова</w:t>
        <w:tab/>
        <w:tab/>
        <w:tab/>
        <w:tab/>
        <w:tab/>
        <w:tab/>
        <w:tab/>
        <w:tab/>
        <w:t>В.В. Казаков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6369" w:hanging="0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ind w:left="6369" w:hanging="0"/>
        <w:rPr/>
      </w:pPr>
      <w:r>
        <w:rPr>
          <w:szCs w:val="22"/>
          <w:lang w:val="uk-UA"/>
        </w:rPr>
        <w:t>Додаток 1</w:t>
        <w:tab/>
        <w:tab/>
        <w:br/>
        <w:t>до рішення виконкому</w:t>
        <w:br/>
        <w:t>від  ________2018 р. № ____</w:t>
      </w:r>
    </w:p>
    <w:p>
      <w:pPr>
        <w:pStyle w:val="Normal"/>
        <w:rPr>
          <w:szCs w:val="22"/>
          <w:lang w:val="uk-UA"/>
        </w:rPr>
      </w:pPr>
      <w:r>
        <w:rPr>
          <w:szCs w:val="22"/>
          <w:lang w:val="uk-UA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jc w:val="center"/>
        <w:rPr>
          <w:szCs w:val="26"/>
          <w:lang w:val="uk-UA"/>
        </w:rPr>
      </w:pPr>
      <w:r>
        <w:rPr>
          <w:szCs w:val="26"/>
          <w:lang w:val="uk-UA"/>
        </w:rPr>
        <w:t>ПЛАН</w:t>
        <w:br/>
        <w:t xml:space="preserve">роботи виконавчих органів Сєвєродонецької міської ради </w:t>
        <w:br/>
        <w:t>на ІІІ квартал 2018 року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99"/>
        <w:gridCol w:w="1122"/>
        <w:gridCol w:w="3339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№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Найменування питанн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Дата</w:t>
              <w:br/>
              <w:t>розгляду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Відповідальний</w:t>
              <w:br/>
              <w:t>за підготовку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36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Питання для розгляду на засіданнях виконавчого комітету </w:t>
              <w:br/>
              <w:t>Сєвєродонецької міської рад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1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 результати роботи балансової комісії по аналізу фінансово-господарської діяльності комунальних підприємств, установ, організацій за 2017 рі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7.1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ьшанський О.В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ердюкова О.Є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а комісія по управлінню ЖКГ, власністю, комунальною власністю, побутовим та торгівельним обслуговуванням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Височин А.Ю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2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проведення міських заходів, присвячених 4-й річниці визволення міста Сєвєродонецька від незаконних збройних формувань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07.1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сенко І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чова Т.В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остійна комісія з  питань охорони здоров’я та соціаль-ного захисту населення, осві-ти, культури,  духовності, фіз-культури, спорту, молодіжної політики </w:t>
              <w:br/>
              <w:t>(Войтенко С.А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роботу Координаційної ради з питань розвитку підприємництва у м. Сєвєродонець-ку за І півріччя 2018 року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.07.1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єсарєв І.Е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ернер А.І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остійна комісія з питань  планування бюджету та фінансів</w:t>
              <w:br/>
              <w:t>(Бутков І.М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стан виконавської дисципліни та якість розгляду письмових і усних звернень громадян у відділах, управліннях, департа-менті, службі та Фонді комунального майна міської ради за І півріччя 2018 року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.07.1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урба Ю.А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Хромова О.Г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а комісія з питань законності, депутатської діяльності і ети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Ніжельська О.С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стан розгляду запитів на публічну інформацію, що надійшли до Сєвєродонець-кої міської ради за І півріччя 2018 року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.07.1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Журба Ю.А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Хромова О.Г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а комісія з питань законності, депутатської діяльності і етики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Ніжельська О.С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6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ро заходи з підвищення відповідальності щодо виконання та підсумки роботи з контрольними документами, дорученнями голови облдержадміністрації, рішеннями міської ради та виконавчого комітету, розпорядженнями  міського голови за </w:t>
              <w:br/>
              <w:t>6 місяців 2018 року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7.08.1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Журба Ю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ур Л.П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а комісія з питань законності, депутатської діяльності і етики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Ніжельська О.С.)</w:t>
              <w:br/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7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Порядку стажування у виконавчих органах міської рад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7.08.1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заков В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епаненко І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а комісія з питань законності, депутатської діяльності і ети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Ніжельська О.С.)</w:t>
              <w:br/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8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переліку адміністратив-них послуг, які надаються через Центр надання адміністративних послуг у м.Сєвєродонецьку в новій редакції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.08.1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Слєсарєв І.Е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Єлісєєва О.О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остійна комісія з питань законності, депутатської діяльності і ети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іжельська О.С.)</w:t>
              <w:br/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9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проведення міських заходів, присвяче-них Дню Державного Прапора Україн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.08.1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сенко І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чова Т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тійна комісія з  питань охорони здоров’я та соціаль-ного захисту населення, осві-ти, культури,  духовності, фіз-культури, спорту, молодіжної політики </w:t>
              <w:br/>
              <w:t>(Войтенко С.А.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10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ро проведення міських заходів, присвяче-них 27-й річниці незалежності України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.08.1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сенко І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чова Т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тійна комісія з  питань охорони здоров’я та соціаль-ного захисту населення, осві-ти, культури,  духовності, фіз-культури, спорту, молодіжної політики </w:t>
              <w:br/>
              <w:t>(Войтенко С.А.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11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ро проведення міських заходів, присвяче-них 75-й річниці визволення Луганської </w:t>
              <w:br/>
              <w:t>області від нацистських загарбникі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.08.1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сенко І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чова Т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тійна комісія з  питань охорони здоров’я та соціаль-ного захисту населення, осві-ти, культури,  духовності, фіз-культури, спорту, молодіжної політики </w:t>
              <w:br/>
              <w:t>(Войтенко С.А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12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 проведення міських заходів, присвяче-них пам’яті загиблих воїнів АТО та </w:t>
              <w:br/>
              <w:t xml:space="preserve">4-й  річниці трагічних подій в </w:t>
            </w:r>
            <w:r>
              <w:rPr/>
              <w:t>„</w:t>
            </w:r>
            <w:r>
              <w:rPr>
                <w:lang w:val="uk-UA"/>
              </w:rPr>
              <w:t>Іловайському котлі</w:t>
            </w:r>
            <w:r>
              <w:rPr/>
              <w:t>”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08.1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сенко І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чова Т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тійна комісія з  питань охорони здоров’я та соціаль-ного захисту населення, осві-ти, культури,  духовності, фіз-культури, спорту, молодіжної політики </w:t>
              <w:br/>
              <w:t>(Войтенко С.А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13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проведення міських заходів, присвячених Дню підприємц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08.1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сенко І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чова Т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тійна комісія з  питань охорони здоров’я та соціаль-ного захисту населення, осві-ти, культури,  духовності, фіз-культури, спорту, молодіжної політики </w:t>
              <w:br/>
              <w:t>(Войтенко С.А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проведення міських заходів, присвяче-них Дню партизанської слав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.09.1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сенко І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чова Т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тійна комісія з  питань охорони здоров’я та соціаль-ного захисту населення, осві-ти, культури,  духовності, фіз-культури, спорту, молодіжної політики </w:t>
              <w:br/>
              <w:t>(Войтенко С.А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проведення міських заходів, присвя-чених Дню робітників осві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8.09.1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сенко І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чова Т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тійна комісія з  питань охорони здоров’я та соціаль-ного захисту населення, осві-ти, культури,  духовності, фіз-культури, спорту, молодіжної політики </w:t>
              <w:br/>
              <w:t>(Войтенко С.А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проведення міських заходів, присвяче-</w:t>
              <w:br/>
              <w:t>них Дню ветерана та Дню людей похилого віку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09.1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сенко І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чова Т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тійна комісія з  питань охорони здоров’я та соціаль-ного захисту населення, осві-ти, культури,  духовності, фіз-культури, спорту, молодіжної політики </w:t>
              <w:br/>
              <w:t>(Войтенко С.А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відзначення, заохочення педагогічних працівників, ювілеїв навчальних закладів міс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09.1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сенко І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лдонова Л.О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тійна комісія з  питань охорони здоров’я та соціаль-ного захисту населення, осві-ти, культури,  духовності, фіз-культури, спорту, молодіжної політики </w:t>
              <w:br/>
              <w:t>(Войтенко С.А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</w:tbl>
    <w:p>
      <w:pPr>
        <w:pStyle w:val="Heading2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2"/>
        <w:ind w:firstLine="708"/>
        <w:rPr>
          <w:b/>
          <w:b/>
          <w:sz w:val="24"/>
        </w:rPr>
      </w:pPr>
      <w:r>
        <w:rPr>
          <w:b/>
          <w:sz w:val="24"/>
        </w:rPr>
        <w:t>Керуючий справами виконкому</w:t>
        <w:tab/>
        <w:tab/>
        <w:tab/>
        <w:tab/>
        <w:t xml:space="preserve"> Ю.А. Журба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850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eastAsia="Arial Unicode MS"/>
      <w:color w:val="00000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1:42:00Z</dcterms:created>
  <dc:creator>Баташова</dc:creator>
  <dc:description/>
  <cp:keywords/>
  <dc:language>en-US</dc:language>
  <cp:lastModifiedBy>userMdr1148</cp:lastModifiedBy>
  <cp:lastPrinted>2018-06-07T14:26:00Z</cp:lastPrinted>
  <dcterms:modified xsi:type="dcterms:W3CDTF">2018-06-08T07:49:00Z</dcterms:modified>
  <cp:revision>16</cp:revision>
  <dc:subject/>
  <dc:title>СЄВЄРОДОНЕЦЬКА МІСЬКА РАДА</dc:title>
</cp:coreProperties>
</file>