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адреси приміщенню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магазину з прибудовою, розташованому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за  адресою: м. Сєвєродонецьк, вул. Курчатова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буд.</w:t>
      </w:r>
      <w:r>
        <w:rPr>
          <w:sz w:val="24"/>
          <w:lang w:val="ru-RU"/>
        </w:rPr>
        <w:t xml:space="preserve"> </w:t>
      </w:r>
      <w:r>
        <w:rPr>
          <w:sz w:val="24"/>
        </w:rPr>
        <w:t>11, мікрорайон 80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 звернення  гр. Волошиної Ольги Анатоліївни  про присвоєння номеру та визначення адреси </w:t>
      </w:r>
      <w:r>
        <w:rPr>
          <w:sz w:val="24"/>
        </w:rPr>
        <w:t xml:space="preserve">магазину після реконструкції, розташованому </w:t>
      </w:r>
      <w:r>
        <w:rPr>
          <w:sz w:val="24"/>
          <w:szCs w:val="24"/>
        </w:rPr>
        <w:t xml:space="preserve">за адресою:  </w:t>
      </w:r>
      <w:r>
        <w:rPr>
          <w:sz w:val="24"/>
        </w:rPr>
        <w:t xml:space="preserve">м.Сєвєродонецьк,  вул. Курчатова, буд. 11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tabs>
          <w:tab w:val="clear" w:pos="5103"/>
          <w:tab w:val="left" w:pos="1089" w:leader="none"/>
        </w:tabs>
        <w:ind w:right="0" w:hanging="0"/>
        <w:jc w:val="left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-  Сертифікат  ЛГ №162181490929 від 29.05.2018р., виданий відділом державного  </w:t>
      </w:r>
    </w:p>
    <w:p>
      <w:pPr>
        <w:pStyle w:val="TextBody"/>
        <w:tabs>
          <w:tab w:val="clear" w:pos="5103"/>
          <w:tab w:val="left" w:pos="1089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архітектурно-будівельного контролю Сєвєродонецької міської ради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  Акт готовності об’єкта до експлуатації від 15.05.2018р.,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 xml:space="preserve">-   Витяг з Державного реєстру речових прав на нерухоме майно про реєстрацію 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>іншого речового права від 12.03.2018р., реєстраційний номер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єкта                      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нерухомого  майна  №957619544129;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textAlignment w:val="auto"/>
        <w:rPr/>
      </w:pPr>
      <w:r>
        <w:rPr>
          <w:sz w:val="24"/>
          <w:szCs w:val="24"/>
        </w:rPr>
        <w:tab/>
        <w:t xml:space="preserve">  - </w:t>
      </w:r>
      <w:r>
        <w:rPr>
          <w:sz w:val="24"/>
          <w:szCs w:val="24"/>
          <w:lang w:val="uk-UA"/>
        </w:rPr>
        <w:t xml:space="preserve"> Інформацію з Державного реєстру речових прав на нерухоме майно та Реєстру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прав власності на нерухоме майно, Державного реєстру Іпотек, Єдиного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textAlignment w:val="auto"/>
        <w:rPr/>
      </w:pP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реєстру заборон відчуження об’єктів нерухомого майна щодо об’єкта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textAlignment w:val="auto"/>
        <w:rPr/>
      </w:pP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нерухомого майна від 12.06.2018р., реєстраційний номер об’єкта  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>нерухомого  майна  №883503744129;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textAlignment w:val="auto"/>
        <w:rPr/>
      </w:pPr>
      <w:r>
        <w:rPr>
          <w:sz w:val="24"/>
          <w:szCs w:val="24"/>
          <w:lang w:val="uk-UA"/>
        </w:rPr>
        <w:t xml:space="preserve">                  </w:t>
      </w:r>
      <w:r>
        <w:rPr>
          <w:sz w:val="24"/>
          <w:szCs w:val="24"/>
          <w:lang w:val="uk-UA"/>
        </w:rPr>
        <w:t xml:space="preserve">-  Інформаційну довідку з Державного реєстру речових прав на нерухоме майно                 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та    Реєстру прав власності на нерухоме майно, Державного реєстру Іпотек,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textAlignment w:val="auto"/>
        <w:rPr/>
      </w:pPr>
      <w:r>
        <w:rPr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 xml:space="preserve">Єдиного реєстру заборон відчуження об’єктів нерухомого майна щодо   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textAlignment w:val="auto"/>
        <w:rPr/>
      </w:pPr>
      <w:r>
        <w:rPr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 xml:space="preserve">об’єкта  нерухомого майна від 05.07.2016р., реєстраційний номер об’єкта  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>нерухомого  майна  №883555744129;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Технічний паспорт на приміщення магазину з прибудовою, виготовлений  КП «Сєвєродонецьке бюро технічної інвентаризації» від 12.01.2018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приміщенню  магазину з  прибудовою, замовником будівництва якого є гр. Волошина Ольга Анатоліївна, розташованому в будинку 11 по вул. Курчатов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11/67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Присвоїти адресу приміщенню магазину з прибудовою: Луганська область, м.Сєвєродонецьк, вул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урчатова,</w:t>
      </w:r>
      <w:r>
        <w:rPr>
          <w:sz w:val="24"/>
          <w:lang w:val="uk-UA"/>
        </w:rPr>
        <w:t xml:space="preserve">  №11/67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 xml:space="preserve">Начальник ВМтаА                                                                                   Т.І.Тетерятник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Заступник міського голови                                                                      Д.В.</w:t>
      </w:r>
      <w:r>
        <w:rPr>
          <w:sz w:val="24"/>
          <w:szCs w:val="24"/>
        </w:rPr>
        <w:t xml:space="preserve"> Лук’янч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ЗВтаА,</w:t>
      </w:r>
      <w:r>
        <w:rPr>
          <w:sz w:val="16"/>
          <w:szCs w:val="16"/>
          <w:lang w:val="uk-UA"/>
        </w:rPr>
        <w:t xml:space="preserve">  </w:t>
      </w:r>
      <w:r>
        <w:rPr>
          <w:sz w:val="12"/>
          <w:szCs w:val="12"/>
          <w:lang w:val="uk-UA"/>
        </w:rPr>
        <w:t>ЦНАП-2 екз,</w:t>
      </w:r>
      <w:r>
        <w:rPr>
          <w:sz w:val="16"/>
          <w:szCs w:val="16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0:42:00Z</dcterms:created>
  <dc:creator>Бут</dc:creator>
  <dc:description/>
  <cp:keywords/>
  <dc:language>en-US</dc:language>
  <cp:lastModifiedBy>User</cp:lastModifiedBy>
  <cp:lastPrinted>2018-06-13T13:13:00Z</cp:lastPrinted>
  <dcterms:modified xsi:type="dcterms:W3CDTF">2018-06-13T10:35:00Z</dcterms:modified>
  <cp:revision>11</cp:revision>
  <dc:subject/>
  <dc:title>СЄВЄРОДОНЕЦЬКА МІСЬКА РАДА</dc:title>
</cp:coreProperties>
</file>