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___»  __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>
          <w:lang w:val="uk-UA"/>
        </w:rPr>
        <w:t xml:space="preserve">Про зміну правовог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режиму на жилу площу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в Україні», ст. 118 Житлового Кодексу України і Положенням про службові жилі приміщення, на підставі пропозицій відділу з обліку та розподілу житлової площі та рекомендацій наданих громадською комісією з житлових питань від 13.06.2018р. про зміну правового режиму квартири, виконком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Виключити з переліку службових жилих приміщень комунального підприємства «Житлосервіс»Світанок» квартири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1.1.двокімнатну №6 жилою площею 28,3 м2 по вул. Автомобільна, буд. 3, Квартиронаймач Мартиненко Григорій Володимирович помер 09.10.2017 р. В квартирі залишилась мешкати дружина померлого Мартиненко Лідія Павлівна складом сім</w:t>
      </w:r>
      <w:r>
        <w:rPr>
          <w:bCs/>
          <w:lang w:val="ru-RU"/>
        </w:rPr>
        <w:t>’</w:t>
      </w:r>
      <w:r>
        <w:rPr>
          <w:bCs/>
        </w:rPr>
        <w:t>ї одна особа. Згідно з клопотанням комунального підприємства «Житлосервіс»Світанок» від 07.02.2018 р. №32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1.2.однокімнатну №8 жилою площею 18,8 м2 по вул. Новікова, буд. 11-А. Квартиронаймач Власенко Микола Федорович</w:t>
      </w:r>
      <w:r>
        <w:rPr>
          <w:b/>
          <w:bCs/>
        </w:rPr>
        <w:t xml:space="preserve">  </w:t>
      </w:r>
      <w:r>
        <w:rPr>
          <w:bCs/>
        </w:rPr>
        <w:t>вибув на постійне мешкання в інший населений пункт. В квартирі залишилась мешкати колишня дружина Власенко Тетяна Анатоліївна складом сім</w:t>
      </w:r>
      <w:r>
        <w:rPr>
          <w:bCs/>
          <w:lang w:val="ru-RU"/>
        </w:rPr>
        <w:t>’</w:t>
      </w:r>
      <w:r>
        <w:rPr>
          <w:bCs/>
        </w:rPr>
        <w:t xml:space="preserve">ї одна особа. Згідно з клопотанням комунального підприємства «Житлосервіс»Світанок» від 17.05.2018 р. №1239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2.У зв’язку з припиненням Управління Служби безпеки України в Луганській області як юридичної особи закріпити за Головним управлінням Служби Безпеки України в Донецькій та Луганській областях службові жилі приміщення Управління Служби безпеки України в Луганській області за наступними адресами в м.Сєвєродонецьку Луганської області у кількості 43 квартир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Рішення підлягає оприлюдненню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4.Контроль за виконанням дан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uk-UA"/>
        </w:rPr>
        <w:t>та розподілу житлової площі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</w:t>
      </w:r>
      <w:r>
        <w:rPr/>
        <w:t xml:space="preserve">та правових питань                                                      </w:t>
      </w:r>
      <w:r>
        <w:rPr>
          <w:lang w:val="uk-UA"/>
        </w:rPr>
        <w:t>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32:00Z</dcterms:created>
  <dc:creator>студенты СТИ</dc:creator>
  <dc:description/>
  <dc:language>en-US</dc:language>
  <cp:lastModifiedBy>userAns0949</cp:lastModifiedBy>
  <cp:lastPrinted>2018-06-20T16:07:00Z</cp:lastPrinted>
  <dcterms:modified xsi:type="dcterms:W3CDTF">2018-07-11T14:32:00Z</dcterms:modified>
  <cp:revision>2</cp:revision>
  <dc:subject/>
  <dc:title>CЄВЄРОДОНЕЦЬКА  МIСЬКА  РАДА</dc:title>
</cp:coreProperties>
</file>