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 xml:space="preserve">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uk-UA"/>
        </w:rPr>
        <w:t>»  черв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05.06.2018 № 386 «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 випускному вечор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чнів 11-х класів загальноосвітні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их закладів» зі змінами від 08.06.2018 № 38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виконавчого комітету від 05 червня 2018 року № 386 «Про проведення міських заходів, присвячених  випускному вечору учнів 11-х класів загальноосвітніх навчальних закладів» зі змінами від 08.06.2018 № 386, у зв’язку з виступом на випускному вечорі у Льодовому палаці спорту  переможця Х-фактору Дмитра Бабака,  та з метою проведення міських заходів, присвячених випускному вечору учнів 11-х класів загальноосвітніх навчальних закладів, виконком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Додатку 3 «Кошторис витрат» рішення виконкому 08.06.2018 № 389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 внесення змін до рішення виконкому від 05.06.2018 № 386 «Про проведення міських заходів, присвячених  випускному вечору учнів 11-х класів загальноосвітніх навчальних закладів» та викласти його в наступній редакції (Додаток 3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Міському фінуправлінню (М. І. Багрінцевій) профінансувати витрати на проведення міських заходів, присвячених проведенню випускного вечора учнів 11-х класів загальноосвітніх навчальних закладів, згідно з кошторисо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виконкому підлягає оприлюдненню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червня 2018 року №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щодо 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випускному вечору учнів 11-х клас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41"/>
        <w:gridCol w:w="16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 запрошення                                                                            КПК 1014082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600 грн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квіткову продукцію                                                                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00 гр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едмети та матеріали для оформлення святкового заходу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святкові хлопавоки-феєрверки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 оформлення  Льодового Палацу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у повітряними кульками - аеродизайн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та спеціальні ефекти                                                   на святковому заході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 000 грн.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звучення святкового заходу                                                    КПК 1014082 КЕКВ 2240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 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. 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 монтажу та демонтажу сцени  та обладнання у Льодовому Палаці спорту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27 100,00 </w:t>
            </w:r>
          </w:p>
          <w:p>
            <w:pPr>
              <w:pStyle w:val="Normal"/>
              <w:ind w:right="141" w:hanging="0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 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9:00Z</dcterms:created>
  <dc:creator>Administrator</dc:creator>
  <dc:description/>
  <cp:keywords/>
  <dc:language>en-US</dc:language>
  <cp:lastModifiedBy>userBur0806</cp:lastModifiedBy>
  <cp:lastPrinted>2018-06-22T15:10:00Z</cp:lastPrinted>
  <dcterms:modified xsi:type="dcterms:W3CDTF">2018-06-23T05:33:00Z</dcterms:modified>
  <cp:revision>7</cp:revision>
  <dc:subject/>
  <dc:title/>
</cp:coreProperties>
</file>