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ab/>
        <w:tab/>
        <w:t>СЄВЄРОДОНЕЦЬКА МІСЬКА РАДА</w:t>
      </w:r>
    </w:p>
    <w:p>
      <w:pPr>
        <w:pStyle w:val="Normal"/>
        <w:spacing w:lineRule="auto" w:line="48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</w:t>
      </w:r>
      <w:r>
        <w:rPr>
          <w:b/>
          <w:color w:val="000000"/>
          <w:sz w:val="28"/>
          <w:lang w:val="uk-UA"/>
        </w:rPr>
        <w:t>ВИКОНАВЧИЙ КОМІТЕТ</w:t>
      </w:r>
    </w:p>
    <w:p>
      <w:pPr>
        <w:pStyle w:val="Normal"/>
        <w:spacing w:lineRule="auto" w:line="480"/>
        <w:ind w:left="707" w:firstLine="709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</w:t>
      </w:r>
      <w:r>
        <w:rPr>
          <w:b/>
          <w:color w:val="000000"/>
          <w:sz w:val="28"/>
          <w:lang w:val="uk-UA"/>
        </w:rPr>
        <w:t xml:space="preserve">РІШЕННЯ №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"     " липня 2018 року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Сєвєродонець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надання одноразової матеріальної </w:t>
      </w:r>
    </w:p>
    <w:p>
      <w:pPr>
        <w:pStyle w:val="Normal"/>
        <w:rPr>
          <w:color w:val="000000"/>
        </w:rPr>
      </w:pPr>
      <w:r>
        <w:rPr>
          <w:color w:val="000000"/>
        </w:rPr>
        <w:t>допомоги громадянам, які тимчасов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відчувають матеріальну скруту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ab/>
        <w:t>Керуючись ст.34 Закону України “Про місцеве самоврядування в Україні”, положенням “Про порядок надання одноразової матеріальної допомоги громадянам, які тимчасово відчувають матеріальну скруту та громадянам, яким виповнилося 100 і більше років”, затвердженого рішенням виконкому №657 від 07.12.2016 року та згідно протоколу від 03.07.2018 року комісії виконкому міської ради з питань призначення соціальних допомог стосовно надання одноразової матеріальної допомоги громадянам м.Сєвєродонецька, які тимчасово відчувають матеріальну скруту, виконком міської р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ілити одноразову матеріальну допомогу громадянам м.Сєвєродонецька, які тимчасово відчувають матеріальну скруту  за перелік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>
          <w:color w:val="000000"/>
          <w:lang w:val="uk-UA"/>
        </w:rPr>
        <w:t xml:space="preserve">Фінансовому управлінню Сєвєродонецької міської ради асигнування у сумі   </w:t>
      </w:r>
      <w:r>
        <w:rPr>
          <w:lang w:val="uk-UA"/>
        </w:rPr>
        <w:t xml:space="preserve">342400  </w:t>
      </w:r>
      <w:r>
        <w:rPr>
          <w:color w:val="000000"/>
          <w:lang w:val="uk-UA"/>
        </w:rPr>
        <w:t>гривень профінансувати за рахунок коштів міськ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ю праці та соціального захисту населення – виплати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не рішення підлягає оприлюдненн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5.Контроль за виконанням цього рішення покласти на заступника міського голови Фесенко І.В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>В.В.Казаков</w:t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готував: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  УПтаСЗН</w:t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uk-UA"/>
        </w:rPr>
        <w:t>Узгоджено:</w:t>
      </w: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  <w:tab/>
        <w:tab/>
        <w:tab/>
        <w:tab/>
        <w:tab/>
        <w:tab/>
        <w:t xml:space="preserve">Ю.А.Журба </w:t>
        <w:tab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ступник міського голови</w:t>
        <w:tab/>
        <w:tab/>
        <w:tab/>
        <w:tab/>
        <w:tab/>
        <w:tab/>
        <w:tab/>
        <w:t>І.В.Фесенко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фінуправління</w:t>
        <w:tab/>
        <w:tab/>
        <w:tab/>
        <w:tab/>
        <w:tab/>
        <w:tab/>
        <w:tab/>
        <w:t>М.І.Багрінцева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 з юридичних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 правових питань</w:t>
        <w:tab/>
        <w:tab/>
        <w:tab/>
        <w:tab/>
        <w:tab/>
        <w:tab/>
        <w:tab/>
        <w:tab/>
        <w:t xml:space="preserve">В.В.Рудь </w:t>
      </w:r>
    </w:p>
    <w:p>
      <w:pPr>
        <w:pStyle w:val="Normal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одаток  </w:t>
      </w:r>
    </w:p>
    <w:p>
      <w:pPr>
        <w:pStyle w:val="Normal"/>
        <w:ind w:firstLine="504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 рішення виконкому</w:t>
      </w:r>
    </w:p>
    <w:p>
      <w:pPr>
        <w:pStyle w:val="Normal"/>
        <w:ind w:firstLine="5040"/>
        <w:rPr/>
      </w:pPr>
      <w:r>
        <w:rPr>
          <w:color w:val="000000"/>
          <w:sz w:val="22"/>
          <w:lang w:val="uk-UA"/>
        </w:rPr>
        <w:t xml:space="preserve">від “    ” липня  2018 року </w:t>
      </w:r>
      <w:r>
        <w:rPr>
          <w:color w:val="000000"/>
          <w:lang w:val="uk-UA"/>
        </w:rPr>
        <w:t>№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ind w:firstLine="50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/>
      </w:pPr>
      <w:r>
        <w:rPr/>
        <w:t>ПРОПОЗИ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ісії виконкому міської ради з питань призначення соціальних допомо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осовно надання одноразової допомоги гостропотребуючим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ab/>
        <w:tab/>
        <w:t xml:space="preserve">громадянам м.Сєвєродонецьк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підставі заяв, які надійшли від громадян м.Сєвєродонецька з проханням надати їм матеріальну допомогу, було проведено обстеження їх матеріально-побутових умов. За результатами обстеження комісія виконкому міської ради з питань призначення соціальних допомог пропонує надати матеріальну допомогу таким громадянам м.Сєвєродонець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20"/>
      </w:tblGrid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м’я, по батьков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ума допомог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ab/>
        <w:t>1.</w:t>
        <w:tab/>
        <w:t>Брагунець В.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.</w:t>
        <w:tab/>
        <w:t>Іванова В.В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.</w:t>
        <w:tab/>
        <w:t>Бурлейко Л.Г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.</w:t>
        <w:tab/>
        <w:t>Дубіна Г.Л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.</w:t>
        <w:tab/>
        <w:t>Літвінова Т.О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.</w:t>
        <w:tab/>
        <w:t>Козуліна В.А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.</w:t>
        <w:tab/>
        <w:t>Піддубна Т.Д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.</w:t>
        <w:tab/>
        <w:t>Марченко І.О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.</w:t>
        <w:tab/>
        <w:t>Бобова Т.І.</w:t>
        <w:tab/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.</w:t>
        <w:tab/>
        <w:t>Погорілов М.Ф.</w:t>
        <w:tab/>
        <w:tab/>
        <w:tab/>
        <w:tab/>
        <w:tab/>
        <w:tab/>
        <w:t>7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.</w:t>
        <w:tab/>
        <w:t>Кравцова О.М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.</w:t>
        <w:tab/>
        <w:t>Сенецька Л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.</w:t>
        <w:tab/>
        <w:t>Касаткіна Л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.</w:t>
        <w:tab/>
        <w:t>Бойченко Н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.</w:t>
        <w:tab/>
        <w:t>Похальчук Т.О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.</w:t>
        <w:tab/>
        <w:t>Семенова О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.</w:t>
        <w:tab/>
        <w:t>Чемрат Т.О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8.</w:t>
        <w:tab/>
        <w:t>Єфіменко Т.В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9.</w:t>
        <w:tab/>
        <w:t>Єсіпов І.С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0.</w:t>
        <w:tab/>
        <w:t>Гришкевич М.Ф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1.</w:t>
        <w:tab/>
        <w:t>Саєнко О.М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2.</w:t>
        <w:tab/>
        <w:t>Михайлюк В.С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3.</w:t>
        <w:tab/>
        <w:t>Штехман А.А.</w:t>
        <w:tab/>
        <w:tab/>
        <w:tab/>
        <w:tab/>
        <w:tab/>
        <w:t xml:space="preserve">            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4.</w:t>
        <w:tab/>
        <w:t>Бикова Г.А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5.</w:t>
        <w:tab/>
        <w:t>Гороховатський В.І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6.</w:t>
        <w:tab/>
        <w:t>Зубко В.І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7.</w:t>
        <w:tab/>
        <w:t>Захарчук Г.В.</w:t>
        <w:tab/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8.</w:t>
        <w:tab/>
        <w:t>Мироненко Ж.Я.</w:t>
        <w:tab/>
        <w:tab/>
        <w:tab/>
        <w:tab/>
        <w:tab/>
        <w:tab/>
        <w:t>8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29.</w:t>
        <w:tab/>
        <w:t>Шестаков І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0.</w:t>
        <w:tab/>
        <w:t>Дегтярьова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1.</w:t>
        <w:tab/>
        <w:t>Іванченко М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2.</w:t>
        <w:tab/>
        <w:t>Данилов А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3.</w:t>
        <w:tab/>
        <w:t>Габієвська Г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4.</w:t>
        <w:tab/>
        <w:t>Маремонський Ю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5.</w:t>
        <w:tab/>
        <w:t>Сметанкіна О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6.</w:t>
        <w:tab/>
        <w:t>Зінченко Л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7.</w:t>
        <w:tab/>
        <w:t>Пономарчук Н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8.</w:t>
        <w:tab/>
        <w:t>Міу О.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39.</w:t>
        <w:tab/>
        <w:t>Дишлова Л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0.</w:t>
        <w:tab/>
        <w:t>Савицький В.Р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1.</w:t>
        <w:tab/>
        <w:t>Завалишин В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2.</w:t>
        <w:tab/>
        <w:t>Дашевська Г.Г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3.</w:t>
        <w:tab/>
        <w:t>Саламахін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4.</w:t>
        <w:tab/>
        <w:t>Бондаренко Л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5.</w:t>
        <w:tab/>
        <w:t>Кутняхов С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6.</w:t>
        <w:tab/>
        <w:t>Чернишова Н.І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7.</w:t>
        <w:tab/>
        <w:t>Рябченко З.А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8.</w:t>
        <w:tab/>
        <w:t>Ходюк Г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49.</w:t>
        <w:tab/>
        <w:t>Погорєлова Ю.Д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0.</w:t>
        <w:tab/>
        <w:t>Семиряжко В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1.</w:t>
        <w:tab/>
        <w:t>Волков А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52.</w:t>
        <w:tab/>
        <w:t>Дерев</w:t>
      </w:r>
      <w:r>
        <w:rPr/>
        <w:t>`</w:t>
      </w:r>
      <w:r>
        <w:rPr>
          <w:lang w:val="uk-UA"/>
        </w:rPr>
        <w:t>янкіна С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3.</w:t>
        <w:tab/>
        <w:t>Кузнєцова Г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4.</w:t>
        <w:tab/>
        <w:t>Віляєва Н. 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5.</w:t>
        <w:tab/>
        <w:t>Захарова Н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6.</w:t>
        <w:tab/>
        <w:t>Попов Л.Т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7.</w:t>
        <w:tab/>
        <w:t>Мостовий К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8.</w:t>
        <w:tab/>
        <w:t>Хохлова Г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59.</w:t>
        <w:tab/>
        <w:t>Узун Г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0.</w:t>
        <w:tab/>
        <w:t>Дашко О.О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1.</w:t>
        <w:tab/>
        <w:t>Самойлова Н.П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2.</w:t>
        <w:tab/>
        <w:t>Бабушкін С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3.</w:t>
        <w:tab/>
        <w:t>Бахмутська Н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4.</w:t>
        <w:tab/>
        <w:t>Левин М.М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5.</w:t>
        <w:tab/>
        <w:t>Рубіжанська В.В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6.</w:t>
        <w:tab/>
        <w:t>Свіщева І.А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7.</w:t>
        <w:tab/>
        <w:t>Кузубова В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8.</w:t>
        <w:tab/>
        <w:t>Гоголєва Н.Ф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69.</w:t>
        <w:tab/>
        <w:t>Погорєлов О.С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0.</w:t>
        <w:tab/>
        <w:t>Сіротін Ю.В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1.</w:t>
        <w:tab/>
        <w:t>Оснач К.І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2.</w:t>
        <w:tab/>
        <w:t>Гримайло Н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3.</w:t>
        <w:tab/>
        <w:t>Птушко В.П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4.</w:t>
        <w:tab/>
        <w:t>Горов Г.Ю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5.</w:t>
        <w:tab/>
        <w:t>Полетаєва О.К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6.</w:t>
        <w:tab/>
        <w:t>Щіпов С.Г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7.</w:t>
        <w:tab/>
        <w:t>Марченко Д.М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8.</w:t>
        <w:tab/>
        <w:t>Габієвська Н.О.</w:t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79.</w:t>
        <w:tab/>
        <w:t>Віляєв О.Л.</w:t>
        <w:tab/>
        <w:tab/>
        <w:tab/>
        <w:tab/>
        <w:tab/>
        <w:tab/>
        <w:tab/>
        <w:t>1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0.</w:t>
        <w:tab/>
        <w:t>Чмихало О.О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1.</w:t>
        <w:tab/>
        <w:t>Сєвостьянова В.Т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2.</w:t>
        <w:tab/>
        <w:t>Жарков В.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3.</w:t>
        <w:tab/>
        <w:t>Букін В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4.</w:t>
        <w:tab/>
        <w:t>Колєснік Л.Г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5.</w:t>
        <w:tab/>
        <w:t>Гресь М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6.</w:t>
        <w:tab/>
        <w:t>Лобко Г.В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7.</w:t>
        <w:tab/>
        <w:t>Єсіпова О. О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8.</w:t>
        <w:tab/>
        <w:t>Погорєлова Т.П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89.</w:t>
        <w:tab/>
        <w:t>Чулкова Т.П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0.</w:t>
        <w:tab/>
        <w:t>Головко С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1.</w:t>
        <w:tab/>
        <w:t>Марченко О. І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2.</w:t>
        <w:tab/>
        <w:t>Булатова Л. 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3.</w:t>
        <w:tab/>
        <w:t>Буштець Л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4.</w:t>
        <w:tab/>
        <w:t>Кузовкін О.Я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5.</w:t>
        <w:tab/>
        <w:t>Артьомова В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6.</w:t>
        <w:tab/>
        <w:t>Боровенко Т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7.</w:t>
        <w:tab/>
        <w:t>Погорєлов О.Д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8.</w:t>
        <w:tab/>
        <w:t>Котов О.М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99.</w:t>
        <w:tab/>
        <w:t>Чередник Л.І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0.</w:t>
        <w:tab/>
        <w:t>Посохов Ю.Ю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1.</w:t>
        <w:tab/>
        <w:t>Мартенець Р. Ф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2.</w:t>
        <w:tab/>
        <w:t>Щербакова Н. Г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3.</w:t>
        <w:tab/>
        <w:t>Бакутіна В.Т.</w:t>
        <w:tab/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4.</w:t>
        <w:tab/>
        <w:t>Мозговой Ю.В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5.</w:t>
        <w:tab/>
        <w:t>Лопухова Н.М.</w:t>
        <w:tab/>
        <w:tab/>
        <w:tab/>
        <w:tab/>
        <w:tab/>
        <w:tab/>
        <w:t>15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6.</w:t>
        <w:tab/>
        <w:t>Дерюжко А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7.</w:t>
        <w:tab/>
        <w:t>Кріштопа Г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8.</w:t>
        <w:tab/>
        <w:t>Крижна О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09.</w:t>
        <w:tab/>
        <w:t>Бєлєвцова Л.Г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0.</w:t>
        <w:tab/>
        <w:t>Кушнір В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1.</w:t>
        <w:tab/>
        <w:t>Зарудна Л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2.</w:t>
        <w:tab/>
        <w:t>Гончар М. 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3.</w:t>
        <w:tab/>
        <w:t>Луценко М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4.</w:t>
        <w:tab/>
        <w:t>Бєлєвцова О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5.</w:t>
        <w:tab/>
        <w:t>Чистякова А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6.</w:t>
        <w:tab/>
        <w:t>брагімова С.К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7.</w:t>
        <w:tab/>
        <w:t>Коваль В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8.</w:t>
        <w:tab/>
        <w:t>Крижна А.І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19.</w:t>
        <w:tab/>
        <w:t>Бречко А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0.</w:t>
        <w:tab/>
        <w:t>Ніколайчук Л.П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1.</w:t>
        <w:tab/>
        <w:t>Кучерова Л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2.</w:t>
        <w:tab/>
        <w:t>Фірсова В.Д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3.</w:t>
        <w:tab/>
        <w:t>Івкова Н.М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4.</w:t>
        <w:tab/>
        <w:t>Кодаченко Л.Й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5.</w:t>
        <w:tab/>
        <w:t>Нагорянська Р.І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6.</w:t>
        <w:tab/>
        <w:t>Казакова Ю.Ю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7.</w:t>
        <w:tab/>
        <w:t>Дерюжко П.В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8.</w:t>
        <w:tab/>
        <w:t>Шовкун А.В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29.</w:t>
        <w:tab/>
        <w:t>Уразовська К.Є.</w:t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0.</w:t>
        <w:tab/>
        <w:t>Ратушна І.Г.</w:t>
        <w:tab/>
        <w:tab/>
        <w:tab/>
        <w:tab/>
        <w:tab/>
        <w:tab/>
        <w:tab/>
        <w:t>2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1.</w:t>
        <w:tab/>
        <w:t>Мішина Н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2.</w:t>
        <w:tab/>
        <w:t>Ємельянова Л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3.</w:t>
        <w:tab/>
        <w:t>Стріщенко Т.В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4.</w:t>
        <w:tab/>
        <w:t>Ситнік Б.М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5.</w:t>
        <w:tab/>
        <w:t>Іванова С.О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6.</w:t>
        <w:tab/>
        <w:t>Земляна А.Є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7.</w:t>
        <w:tab/>
        <w:t>Хухуа Л.Р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8.</w:t>
        <w:tab/>
        <w:t>Мильнікова Г.Д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39.</w:t>
        <w:tab/>
        <w:t>Кузнєцов С.О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0.</w:t>
        <w:tab/>
        <w:t>Уразовський Г. С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1.</w:t>
        <w:tab/>
        <w:t>Євдокименко М.М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2.</w:t>
        <w:tab/>
        <w:t>Бубєн А.В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3.</w:t>
        <w:tab/>
        <w:t>Галушка Г.К.</w:t>
        <w:tab/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4.</w:t>
        <w:tab/>
        <w:t>Кварцхава В.Ш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5.</w:t>
        <w:tab/>
        <w:t>Танцюра А.А.</w:t>
        <w:tab/>
        <w:tab/>
        <w:tab/>
        <w:tab/>
        <w:tab/>
        <w:tab/>
        <w:t>3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6.</w:t>
        <w:tab/>
        <w:t>Болтєнков О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7.</w:t>
        <w:tab/>
        <w:t>Шакунов М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8.</w:t>
        <w:tab/>
        <w:t>Бандурова-Бутова Ю.В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49.</w:t>
        <w:tab/>
        <w:t>Чумак С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0.</w:t>
        <w:tab/>
        <w:t>Болтова О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1.</w:t>
        <w:tab/>
        <w:t>Єфремова М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2.</w:t>
        <w:tab/>
        <w:t>Колмичкова Л.І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3.</w:t>
        <w:tab/>
        <w:t>Танцюра О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4.</w:t>
        <w:tab/>
        <w:t>Бєжина Г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5.</w:t>
        <w:tab/>
        <w:t>Нечитаєва Г.К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6.</w:t>
        <w:tab/>
        <w:t>Мірошниченко Л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7.</w:t>
        <w:tab/>
        <w:t>Татаурова С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8.</w:t>
        <w:tab/>
        <w:t>Неліченко К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59.</w:t>
        <w:tab/>
        <w:t>Агафонова З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0.</w:t>
        <w:tab/>
        <w:t>Стріжченко Т.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1.</w:t>
        <w:tab/>
        <w:t>Шевчук Т.О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2.</w:t>
        <w:tab/>
        <w:t>Дронов А.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3.</w:t>
        <w:tab/>
        <w:t>Пащенко Є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4.</w:t>
        <w:tab/>
        <w:t>Бородавко В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5.</w:t>
        <w:tab/>
        <w:t>Толокольнікова О.Л.</w:t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6.</w:t>
        <w:tab/>
        <w:t>Денисова В.П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7.</w:t>
        <w:tab/>
        <w:t>Боровська Л.В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8.</w:t>
        <w:tab/>
        <w:t>Палій О.Г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69.</w:t>
        <w:tab/>
        <w:t>Уразовський О. М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0.</w:t>
        <w:tab/>
        <w:t>Кір</w:t>
      </w:r>
      <w:r>
        <w:rPr/>
        <w:t>`</w:t>
      </w:r>
      <w:r>
        <w:rPr>
          <w:lang w:val="uk-UA"/>
        </w:rPr>
        <w:t>яков В. Д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1.</w:t>
        <w:tab/>
        <w:t>Тупалова О.Г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2.</w:t>
        <w:tab/>
        <w:t>Квасков І. А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3.</w:t>
        <w:tab/>
        <w:t>Бугайов О.С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4.</w:t>
        <w:tab/>
        <w:t>Кукушкіна О.А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5.</w:t>
        <w:tab/>
        <w:t>Яхно Г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176.</w:t>
        <w:tab/>
        <w:t>Водоп</w:t>
      </w:r>
      <w:r>
        <w:rPr/>
        <w:t>`</w:t>
      </w:r>
      <w:r>
        <w:rPr>
          <w:lang w:val="uk-UA"/>
        </w:rPr>
        <w:t>янов О.О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7.</w:t>
        <w:tab/>
        <w:t>Яхно В.М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8.</w:t>
        <w:tab/>
        <w:t>Касьян О.В.</w:t>
        <w:tab/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>179.</w:t>
        <w:tab/>
        <w:t>Ольшанський С.С.</w:t>
        <w:tab/>
        <w:tab/>
        <w:tab/>
        <w:tab/>
        <w:tab/>
        <w:tab/>
        <w:t>4000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  <w:tab/>
        <w:t xml:space="preserve">Усього: </w:t>
        <w:tab/>
        <w:tab/>
        <w:t>342400</w:t>
      </w:r>
    </w:p>
    <w:p>
      <w:pPr>
        <w:pStyle w:val="Normal"/>
        <w:tabs>
          <w:tab w:val="clear" w:pos="708"/>
          <w:tab w:val="center" w:pos="4819" w:leader="none"/>
        </w:tabs>
        <w:ind w:left="-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right="-8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360" w:right="-8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 УПтаСЗН</w:t>
        <w:tab/>
        <w:tab/>
        <w:tab/>
        <w:tab/>
        <w:tab/>
        <w:tab/>
        <w:tab/>
        <w:tab/>
        <w:t>Н.В.Василенк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 xml:space="preserve">         </w:t>
        <w:tab/>
        <w:tab/>
        <w:t xml:space="preserve">  Ю.А.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49:00Z</dcterms:created>
  <dc:creator>Ter2</dc:creator>
  <dc:description/>
  <cp:keywords/>
  <dc:language>en-US</dc:language>
  <cp:lastModifiedBy>Ter2</cp:lastModifiedBy>
  <dcterms:modified xsi:type="dcterms:W3CDTF">2018-07-06T12:49:00Z</dcterms:modified>
  <cp:revision>3</cp:revision>
  <dc:subject/>
  <dc:title/>
</cp:coreProperties>
</file>