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КП «Житлосервіс «Світанок» видалення 15 (п’ятнадцяти) сухих, фаутних та аварійних дерев згідно з актом обстеження  зелених   насаджень від 06.07.2018 р. № 17 , після отримання  ордеру на видалення 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06T15:40:00Z</cp:lastPrinted>
  <dcterms:modified xsi:type="dcterms:W3CDTF">2018-07-11T05:28:00Z</dcterms:modified>
  <cp:revision>27</cp:revision>
  <dc:subject/>
  <dc:title>СЄВЄРОДОНЕЦЬКА  МІСЬКА  РАДА</dc:title>
</cp:coreProperties>
</file>