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В «Паралель – М ЛТД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ТОВ «Паралель - М ЛТД» від 27.06.2018 р.  № 34826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«Паралель – М ЛТД»  видалення 2 (двох) сухих дерев по вул. Богдана Ліщини, 37 «ж», згідно з актом обстеження від 13.07.2018 р. № 18, після отримання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В «Паралель – М ЛТД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ТОВ «Паралель - М ЛТД» від 27.06.2018 р.  № 34826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«Паралель – М ЛТД»  видалення 2 (двох) сухих дерев по вул. Богдана Ліщини, 37 «ж», згідно з актом обстеження від 13.07.2018 р. № 18, після отримання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7-17T10:08:00Z</cp:lastPrinted>
  <dcterms:modified xsi:type="dcterms:W3CDTF">2018-07-17T07:17:00Z</dcterms:modified>
  <cp:revision>46</cp:revision>
  <dc:subject/>
  <dc:title>СЄВЄРОДОНЕЦЬКА  МІСЬКА  РАДА</dc:title>
</cp:coreProperties>
</file>