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__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2.06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Русакову Ганну Геннад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1.05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2.Мішкіна Серг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Мішкіна Наталія Олександрівна, син Мішкін Олександр Сергійович. Заява від 16.05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3.Розбаєва Ігоря Каланде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4.Лісечко Еллу Юр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син Труфанов Макар Дмитрович, дочка Лісечко Мирослава Максимівна. Заява від 29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5.</w:t>
      </w:r>
      <w:r>
        <w:rPr>
          <w:bCs/>
          <w:lang w:val="uk-UA"/>
        </w:rPr>
        <w:t xml:space="preserve">Бочковського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чотири особи: він, дружина Бочковська Ольга Вікторівна, син Бочковський Микола Олександрович, дочка Бочковська Анна Олександрівна.</w:t>
      </w:r>
      <w:r>
        <w:rPr>
          <w:bCs/>
          <w:lang w:val="uk-UA"/>
        </w:rPr>
        <w:t xml:space="preserve"> Заява від 0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.Клюєва Анатолія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Клюєва Наталія Іванівна, син Клюєв Вадим Анатолійович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.Сілюкова Дмит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Сілюкова Яна Олександрівна, дочка Сілюкова Марія Дмитрівна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.Кикотя Сергія Григо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апарату Луганської державної адміністрації. Склад сім’ї три особи: він, дружина Чумакова Ірина Олександрівна, син Чумаков Артем Олександрович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9.Шумакова Олександ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ДСНС України в Луганській області. Склад сім’ї чотири особи: він, дружина Шумакова Олена Сергіївна, дочка Шумакова Поліна Олександрівна, дочка Шумакова Міланія Олександрівна. Заява від 06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0.Воловика Ростислав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Воловик Олена Сергіївна, дочка Воловик Софія Ростислав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1.Воробйова Владислава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 Склад сім’ї три особи: він, дружина Воробйова Ірина Василівна, син Воробйов Марк Владиславович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2.Білошицького Євгена Олександровича. 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Не працює, пенсіонер за вислугою років. Склад сім’ї дві особи: він, дружина Білошицька Інна Миколаї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13.</w:t>
      </w:r>
      <w:r>
        <w:rPr>
          <w:bCs/>
          <w:lang w:val="uk-UA"/>
        </w:rPr>
        <w:t xml:space="preserve">Попова Романа Федор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Попова Окс</w:t>
      </w:r>
      <w:r>
        <w:rPr/>
        <w:t>ана Олександрівна, дочка Попова Катерина Романівн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14.</w:t>
      </w:r>
      <w:r>
        <w:rPr>
          <w:lang w:val="uk-UA"/>
        </w:rPr>
        <w:t xml:space="preserve">Ляненка Іго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Ляненко Жанна Володимирівна, дочка Ляненко Ріанна Ігор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5.Салтикова Вадима Се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 xml:space="preserve">Луганській областях. Склад сім’ї дві особи: він, дружина Салтикова </w:t>
      </w:r>
      <w:r>
        <w:rPr/>
        <w:t>Катерина Володимирівна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6.Лапухіна Вікто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7.Удовиченка Віталія Вікто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ін, дружина Удовиченко Ірина Іван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8.Буланова Петра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9.Барсукову Лідію Микола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0.Дегтярьову Марину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она, дочка Одуд Софія Анатолії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1.Усманова Руслана Абдішекуровича. 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Усманова Валентина Миколаївна, син Усманов Ілля Русланович.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22.</w:t>
      </w:r>
      <w:r>
        <w:rPr>
          <w:bCs/>
          <w:lang w:val="uk-UA"/>
        </w:rPr>
        <w:t xml:space="preserve">Усманова Олександра Руслан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23.</w:t>
      </w:r>
      <w:r>
        <w:rPr>
          <w:lang w:val="uk-UA"/>
        </w:rPr>
        <w:t xml:space="preserve">Подолянко Наталію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она, чоловік Подолянко Євген Васильович, син Подолянко Олександр Євгенович.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4.Михайличенко Наталію Серг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</w:t>
      </w:r>
      <w:r>
        <w:rPr/>
        <w:t>ї дві особи: вона, син Михайличенко Сергій Олександрович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5.Бєлянського Владислава Іван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Бєлянська Лілія Вікторівна, дочка Бєлянська Крістіна Владислав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6.Смірнова Романа Костянтин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чотири особи: він, дружина Смірнова Вікторія Валентинівна, син Смірнов Кирило Романович, син Смірнов Данііл Романович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7.Полторацьку Наталію Валеріївну. </w:t>
      </w:r>
      <w:r>
        <w:rPr>
          <w:bCs/>
          <w:lang w:val="uk-UA"/>
        </w:rPr>
        <w:t>Учасник бойових дій в зоні проведення АТО, внутрішньо переміщена особа. Не працює, пенсіонер за вислугою років. Склад сім’ї дві особи: вона, чоловік Полторацький Геннадій Євгенійович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28.</w:t>
      </w:r>
      <w:r>
        <w:rPr>
          <w:bCs/>
          <w:lang w:val="uk-UA"/>
        </w:rPr>
        <w:t xml:space="preserve">Рвачову Галину Олександ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29.</w:t>
      </w:r>
      <w:r>
        <w:rPr>
          <w:lang w:val="uk-UA"/>
        </w:rPr>
        <w:t xml:space="preserve">Карасьова Андрія Юрій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СУ. Склад сім’ї три особи: він, дружина Карасьова Олена Петрівна, син Карасьов Дмитро Андрійович.</w:t>
      </w:r>
      <w:r>
        <w:rPr>
          <w:lang w:val="uk-UA"/>
        </w:rPr>
        <w:t xml:space="preserve">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30.</w:t>
      </w:r>
      <w:r>
        <w:rPr>
          <w:bCs/>
          <w:lang w:val="uk-UA"/>
        </w:rPr>
        <w:t>Кривенко Олену Олександр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1.Редкіна Андрія Івановича. Учасник бойових дій в зоні проведення АТО, внутрішньо переміщена особа. Військовослужбовець Головного управління ДСНС України в</w:t>
      </w:r>
      <w:r>
        <w:rPr>
          <w:lang w:val="uk-UA"/>
        </w:rPr>
        <w:t xml:space="preserve"> Луганській області. Склад сім’ї три особи: він, дружина Редкіна Ольга Леонідівна, дочка Редкіна Марія Андріївн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2.</w:t>
      </w:r>
      <w:r>
        <w:rPr>
          <w:lang w:val="uk-UA"/>
        </w:rPr>
        <w:t xml:space="preserve">Викочка Леоніда Леонід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чотири особи: він, дружина Викочко Марина Сергіївна, дочка Викочко Поліна Леонідівна, син Викочко Павло Леонідович.</w:t>
      </w:r>
      <w:r>
        <w:rPr>
          <w:lang w:val="uk-UA"/>
        </w:rPr>
        <w:t xml:space="preserve">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33.</w:t>
      </w:r>
      <w:r>
        <w:rPr>
          <w:bCs/>
          <w:lang w:val="uk-UA"/>
        </w:rPr>
        <w:t>Понкратову Вікторію Володимир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она, чоловік Понкратов Ігор Миколайович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4.Авілову Лілію Іван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5.Іванова Максима Олександ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дві особи: він, дружина Колотова Тетяна </w:t>
      </w:r>
      <w:r>
        <w:rPr>
          <w:bCs/>
        </w:rPr>
        <w:t>Володимирівна</w:t>
      </w:r>
      <w:r>
        <w:rPr>
          <w:bCs/>
          <w:lang w:val="uk-UA"/>
        </w:rPr>
        <w:t>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6.Бахірку Наталію Володими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дві особи: вона, дочка Бахірка Кіра Валеріївна.</w:t>
      </w:r>
      <w:r>
        <w:rPr>
          <w:bCs/>
          <w:lang w:val="uk-UA"/>
        </w:rPr>
        <w:t xml:space="preserve">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7.Гришанову Ганну Іван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8.Гречушного Геннадія Миколай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 xml:space="preserve">ГУ Національної поліції в Луганській області. Склад сім’ї три особи: він, дружина Гречушна Людмила Миколаївна, син Гречушний Микола Геннадійович. </w:t>
      </w:r>
      <w:r>
        <w:rPr>
          <w:bCs/>
          <w:lang w:val="uk-UA"/>
        </w:rPr>
        <w:t>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9.</w:t>
      </w:r>
      <w:r>
        <w:rPr>
          <w:lang w:val="uk-UA"/>
        </w:rPr>
        <w:t xml:space="preserve">Сергієнко Олену Дмит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0.</w:t>
      </w:r>
      <w:r>
        <w:rPr>
          <w:bCs/>
          <w:lang w:val="uk-UA"/>
        </w:rPr>
        <w:t xml:space="preserve">Клішина Андрія Віктор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Клішина Світлана Леонідівна, син Клішин Єгор Андрійович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41.</w:t>
      </w:r>
      <w:r>
        <w:rPr>
          <w:lang w:val="uk-UA"/>
        </w:rPr>
        <w:t xml:space="preserve">Борисова Вадима Юрійовича. 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</w:t>
      </w:r>
      <w:r>
        <w:rPr>
          <w:b/>
          <w:lang w:val="uk-UA"/>
        </w:rPr>
        <w:t xml:space="preserve"> </w:t>
      </w:r>
      <w:r>
        <w:rPr>
          <w:lang w:val="uk-UA"/>
        </w:rPr>
        <w:t>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2.Гребенюк Наталію Олександрівну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3.</w:t>
      </w:r>
      <w:r>
        <w:rPr>
          <w:bCs/>
          <w:lang w:val="uk-UA"/>
        </w:rPr>
        <w:t xml:space="preserve">Пріта Євгена Анатолійовича. 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три особи: він, дружина Пріт Тетяна Ан</w:t>
      </w:r>
      <w:r>
        <w:rPr/>
        <w:t>атоліївна, син Пріт Єгор Євгенович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44.</w:t>
      </w:r>
      <w:r>
        <w:rPr>
          <w:lang w:val="uk-UA"/>
        </w:rPr>
        <w:t xml:space="preserve">Майорову Інну Володими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5.Бондара Вячеслав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Бондар Катерина Василівна, дочка Бондар Софія Вячеславівна, син Бондар Максим Вячеслав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6.Яковлєва Олександра Лаврент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Бацманова Олена Олександрівна, с</w:t>
      </w:r>
      <w:r>
        <w:rPr/>
        <w:t>ин Яковлєв Руслан Олександрович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7.Лученінова Олександ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Лученінова Надія Анатоліївна, син Лученінов Максим Олександрович, дочка Лученінова Злата Олександрі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48.Прокоф’єва Дмитра Олекс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9.Плясунова Андрія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Плясунова Тетяна Василівна, дочка Плясунова Марія Андрії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0.</w:t>
      </w:r>
      <w:r>
        <w:rPr>
          <w:bCs/>
          <w:lang w:val="uk-UA"/>
        </w:rPr>
        <w:t xml:space="preserve">Боровицького Вадима Сергій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1.</w:t>
      </w:r>
      <w:r>
        <w:rPr>
          <w:lang w:val="uk-UA"/>
        </w:rPr>
        <w:t xml:space="preserve">Вінницького Олексія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чотири особи: він, дружина Вінницька Олена Михайлівна, дочка Вінницька Марія Олексіївна, син Вінницький Владислав Олексій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2.Сгібнєва Ігора Гео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Сгібнєва Наталія Миколаївна, син Сгібнєв Віталій Ігорович. 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3.</w:t>
      </w:r>
      <w:r>
        <w:rPr>
          <w:bCs/>
          <w:lang w:val="uk-UA"/>
        </w:rPr>
        <w:t xml:space="preserve">Буланова Сергія Іван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4.</w:t>
      </w:r>
      <w:r>
        <w:rPr>
          <w:lang w:val="uk-UA"/>
        </w:rPr>
        <w:t xml:space="preserve">Сульженка Олександ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Працівник </w:t>
      </w:r>
      <w:r>
        <w:rPr>
          <w:lang w:val="uk-UA"/>
        </w:rPr>
        <w:t>КДНЗ (ясла-садок) комбінованого типу №19 «Ластівка». Склад сім’ї три особи: він, дружина Сульженко Наталія Володимирівна, син Сульженко Богдан Олександр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5.Сєдих Людмилу Олекс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6.Перишкіну Ірину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7.Макарову Ольгу Олександ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она, син Макаров Вячеслав Олегович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8.</w:t>
      </w:r>
      <w:r>
        <w:rPr>
          <w:bCs/>
          <w:lang w:val="uk-UA"/>
        </w:rPr>
        <w:t>Кліменкова Іллю Валерій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9.Бузу Олега Петр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60.Калабухова Івана Сергійовича. Учасник бойових дій в зоні проведення АТО, внутрішньо переміщена особа. Військовослужбовець Луганського обласного військового комісаріату Склад сім’ї три особи: він, дружина Калабухова Анна Сергіївна</w:t>
      </w:r>
      <w:r>
        <w:rPr>
          <w:bCs/>
        </w:rPr>
        <w:t xml:space="preserve">, дочка </w:t>
      </w:r>
      <w:r>
        <w:rPr>
          <w:bCs/>
          <w:lang w:val="uk-UA"/>
        </w:rPr>
        <w:t>К</w:t>
      </w:r>
      <w:r>
        <w:rPr>
          <w:bCs/>
        </w:rPr>
        <w:t>алабухова Мирослава Іванівн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61.Василенка Сергія Олександр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Василенко Олена Сергіївна, дочка Василенко Вероніка Сергіївн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62.Головіну Ларису Іго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63.</w:t>
      </w:r>
      <w:r>
        <w:rPr>
          <w:lang w:val="uk-UA"/>
        </w:rPr>
        <w:t xml:space="preserve">Буніна Сергія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дві особи: він, дружина Буніна Аліна Павлі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4.Кірюшина Олександра Вітал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Кірюшина Юлія Валеріївна, дочка Кірюшина Маргарита Олександр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65.</w:t>
      </w:r>
      <w:r>
        <w:rPr>
          <w:bCs/>
          <w:lang w:val="uk-UA"/>
        </w:rPr>
        <w:t xml:space="preserve">Широбокова Олексія Василь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Широбокова Світлана Олександрівна, син Широбоков Максим Олексійович, син Широбоков Михайло Олексійович.</w:t>
      </w:r>
      <w:r>
        <w:rPr>
          <w:bCs/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1.66.</w:t>
      </w:r>
      <w:r>
        <w:rPr>
          <w:lang w:val="uk-UA"/>
        </w:rPr>
        <w:t xml:space="preserve">Максаєву Дар’ю Юр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7.Столбенка Віталія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8.Карєва Денис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9.Логвиненка Роман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Логвіненко Ольга Юріївна, син Логвиненко Євгеній Романович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0.Усова Олексія Валерій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71.</w:t>
      </w:r>
      <w:r>
        <w:rPr>
          <w:bCs/>
          <w:lang w:val="uk-UA"/>
        </w:rPr>
        <w:t xml:space="preserve">Бєлоусову Олександру Сергіївну.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</w:t>
      </w:r>
      <w:r>
        <w:rPr>
          <w:lang w:val="uk-UA"/>
        </w:rPr>
        <w:t>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72.</w:t>
      </w:r>
      <w:r>
        <w:rPr>
          <w:bCs/>
          <w:lang w:val="uk-UA"/>
        </w:rPr>
        <w:t xml:space="preserve">Вергуна Олега Юрій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 ї одна особа.</w:t>
      </w:r>
      <w:r>
        <w:rPr>
          <w:bCs/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73.</w:t>
      </w:r>
      <w:r>
        <w:rPr>
          <w:lang w:val="uk-UA"/>
        </w:rPr>
        <w:t xml:space="preserve">Стєфанішину Наталію Олександ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чотири особи: вона, чоловік Стєфанішин Віталій Вікторович, син Стєфанішин Віталій Віталійович, дочка Стєфанішина Катерина Віталії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4.Сіроштана Олексія Олександр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три особи: він, дружина Сіроштан Наталія Євгенівна, дочка Сіроштан Олександра Олексії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5.Пузиніну Олену Володими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три особи: вона, син Пузинін Дмитро Владиславович, син Пузинін Олександр Владиславович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76.Ахтирського Ігора Павл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ін, дружина Ахтирська Людмила Євген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7.Ахтирського Артема Се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 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8.Глуховцева Олега Леонід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Глуховцева Ірина Ярославівна, дочка Глуховцева Віталіна Олег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9.Ариніну Марину Костянтин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0.Терновську Тетяну Дмит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дві особи: вона, дочка Терновська Єлиза</w:t>
      </w:r>
      <w:r>
        <w:rPr/>
        <w:t>вета Андріївн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1.Калюжну Наталію Валентин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она, чоловік Калюжний Артур Яковлевич, дочка Калюжна Поліна Артур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82.Харківську Ольгу Іго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она, чоловік Харківський Віталій Олександрович, син Харківський Ігор Віталійович, син Харківський Олександр Віталійович. Заява від 14.06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</w:t>
      </w:r>
      <w:r>
        <w:rPr>
          <w:bCs/>
          <w:lang w:val="uk-UA"/>
        </w:rPr>
        <w:t>Позднякову Тетяну Валеріївну. О</w:t>
      </w:r>
      <w:r>
        <w:rPr>
          <w:lang w:val="uk-UA"/>
        </w:rPr>
        <w:t>соба з числа дітей, позбавлених батьківського піклування.</w:t>
      </w:r>
      <w:r>
        <w:rPr>
          <w:bCs/>
          <w:lang w:val="uk-UA"/>
        </w:rPr>
        <w:t xml:space="preserve"> Навчається в ДНЗ «Сєвєродонецькій професійний ліцей». С</w:t>
      </w:r>
      <w:r>
        <w:rPr>
          <w:lang w:val="uk-UA"/>
        </w:rPr>
        <w:t>клад сім’ї дві особи: вона, дочка Солов’янова Лія Сергіївна.</w:t>
      </w:r>
      <w:r>
        <w:rPr>
          <w:bCs/>
          <w:lang w:val="uk-UA"/>
        </w:rPr>
        <w:t xml:space="preserve">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.Димову Катерину Миколаївну. Дитина, яка позбавлена батьківського піклування, внутрішньо переміщена особа. Навчається в ДНЗ «Сєвєродонецькій професійний ліцей». Склад сім’ї одна особа.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.Сінькову Анастасію Михайлівну. Особа з числа дітей-сиріт, внутрішньо переміщена особа. Навчається в ДНЗ «Сєвєродонецькій професійний ліцей». Склад сім’</w:t>
      </w:r>
      <w:r>
        <w:rPr/>
        <w:t>ї одна особа.</w:t>
      </w:r>
      <w:r>
        <w:rPr>
          <w:lang w:val="uk-UA"/>
        </w:rPr>
        <w:t xml:space="preserve">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</w:t>
      </w:r>
      <w:r>
        <w:rPr>
          <w:bCs/>
          <w:lang w:val="uk-UA"/>
        </w:rPr>
        <w:t xml:space="preserve"> Воронкова Максима Володимировича. Склад сім’ї одна особа. Заява від 14.06.2018 р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начальника відділу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sz w:val="22"/>
          <w:szCs w:val="22"/>
          <w:lang w:val="uk-UA"/>
        </w:rPr>
        <w:t>з юридичних та правових питань                                                                П.О. Дубина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Admin</cp:lastModifiedBy>
  <cp:lastPrinted>2018-06-23T09:12:00Z</cp:lastPrinted>
  <dcterms:modified xsi:type="dcterms:W3CDTF">2018-07-23T08:42:00Z</dcterms:modified>
  <cp:revision>36</cp:revision>
  <dc:subject/>
  <dc:title>СЄВЄРОДОНЕЦЬКА МIСЬКА РАДА</dc:title>
</cp:coreProperties>
</file>