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   » </w:t>
      </w:r>
      <w:r>
        <w:rPr>
          <w:b/>
          <w:sz w:val="24"/>
          <w:szCs w:val="24"/>
          <w:lang w:val="en-US"/>
        </w:rPr>
        <w:t>____________</w:t>
      </w:r>
      <w:r>
        <w:rPr>
          <w:b/>
          <w:sz w:val="24"/>
          <w:szCs w:val="24"/>
          <w:lang w:val="uk-UA"/>
        </w:rPr>
        <w:t xml:space="preserve">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ведення міських заходів,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75-й річниці визво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уганської області ві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мецько-фашистських загарбник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7 ст.32 Закону України «Про місцеве самоврядування в Україні», рішенням виконкому 08.12.2017 року № 716 «Про затвердження календарного плану міських заходів щодо святкування державних і традиційних народних свят у 2018 році»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 з метою проведення міських заходів, присвячених 75-й річниці визволення Луганської області від німецько-фашистських загарбник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клад організаційного комітету щодо проведення міських заходів, присвячених 75-й річниці визволення Луганської області від німецько-фашистських загарбників (Додаток 1),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план проведення міських заходів, присвячених 74-й річниці визволення Луганської області від німецько-фашистських загарбників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 витрат відділу культури щодо проведення міських заходів, присвячених 75-й річниці визволення Луганської області від німецько-фашистських загарбників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фінуправлінню (М. І. Багрінцевій) профінансувати витрати на проведення міських заходів, присвячених 75-й річниці визволення Луганської області від німецько-фашистських загарбників, згідно кошторису відділу культури, у межах передбачених лімі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pacing w:val="-2"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 В. Казако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липня 2018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>щодо   проведення міських заходів, присвячених 75-й річниці визволення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Луганської області від німецько-фашистських загарбників  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есенко І. В.              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голова 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секретар Сєвєродонецької міської ради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2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Суханов В. В. 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військовий комісар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Чуйкова Н.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публічна бібліотека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бібліотека для дітей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 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липня 2018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 xml:space="preserve">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75-й річниці визволення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уганської області від німецько-фашистських загарбників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1"/>
        <w:gridCol w:w="1701"/>
        <w:gridCol w:w="23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  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20.08.2018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 впорядкування територій братських могил, обелісків та меморіалів, здійснити підключення газу на Меморіалі Слави 04 вересня 2018 року з 09.00 до 12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лови селищних рад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окладання квітів до братської могили радянських воїнів «Меморіал Слави» керівництвом міста, ветеранами  війни, військовими та громадськістю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Анцупова Г.В.                                                                                         Корженко В.Ф.</w:t>
            </w:r>
            <w:r>
              <w:rPr>
                <w:sz w:val="24"/>
                <w:szCs w:val="24"/>
                <w:lang w:val="uk-UA" w:eastAsia="en-US"/>
              </w:rPr>
              <w:t xml:space="preserve"> Гринько О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міські урочисті заходи та святкову концертну програму «Присвячуємо Вам, захисники!», з нагоди 75-й річниці визволення Луганської області від німецько-фашистських загарбників у КЗ </w:t>
            </w:r>
            <w:r>
              <w:rPr>
                <w:sz w:val="24"/>
                <w:szCs w:val="24"/>
                <w:lang w:val="uk-UA" w:eastAsia="en-US"/>
              </w:rPr>
              <w:t>«Сєвєродонецька міська бібліотека для юнацтва ім..Й.Б.Курл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Руднєва Н.М. Мєтьолкін Г.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льова М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 для проведення урочистого покладання квітів та вшанування ветеранів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ветеранів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озвучення урочистостей та святкової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концертної пр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</w:tc>
      </w:tr>
      <w:tr>
        <w:trPr>
          <w:trHeight w:val="11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ходи у  міських бібліотеках, присвячені 75-й річниці визволення Луганської області від німецько-фашистських загарбників: книжкові полиці, тематичні бесіди та зустрічі з ветеранами війни та учасниками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ематичні уроки, лекції, «круглі столи»  та зустрічі з ветеранами війни в загальноосвітніх, позашкільних, професійно-технічних, вищих навчальних заклад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  <w:lang w:val="uk-UA"/>
              </w:rPr>
              <w:t>Талдонова Л.О. Корженко В.Ф.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70" w:leader="none"/>
                <w:tab w:val="left" w:pos="504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під час проведення урочист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.09.2018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вєтов Е.В.         </w:t>
            </w:r>
          </w:p>
        </w:tc>
      </w:tr>
      <w:tr>
        <w:trPr>
          <w:trHeight w:val="8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швидке реагування машини  «пожежної безпеки» та чергування «швидк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07.201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spacing w:lineRule="auto" w:line="276"/>
              <w:rPr>
                <w:color w:val="00B05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8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В У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       04.09.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-  тематичні сторінки і рубрики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сфері аудіовізуальних ЗМІ  -  спеціальні теле – та радіопрограми, присвячені </w:t>
            </w:r>
            <w:r>
              <w:rPr>
                <w:sz w:val="24"/>
                <w:szCs w:val="24"/>
                <w:lang w:val="uk-UA"/>
              </w:rPr>
              <w:t>75-й річниці визволення Луганської області від німецько-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липня 2018 року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 xml:space="preserve">витрат щодо проведення міських , присвячених 75-й річниці визволення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уганської області від німецько-фашистських загарбників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  Оплата транспортних послуг                                                                                  1 800 грн.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40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4"/>
          <w:szCs w:val="24"/>
          <w:lang w:val="uk-UA"/>
        </w:rPr>
        <w:t xml:space="preserve">2.   Оплата за придбання матеріалів для оформлення сцени              </w:t>
      </w:r>
      <w:r>
        <w:rPr>
          <w:sz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500 грн.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    Оплата за придбання квіткової продукції                                                              3 0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  Оплата за придбання подарунків для вшанування ветеранів війни                     3 0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ПК 1014082  КЕКВ 22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  <w:lang w:val="uk-UA"/>
        </w:rPr>
        <w:t>ВСЬОГО:</w:t>
      </w: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b/>
          <w:sz w:val="24"/>
          <w:szCs w:val="24"/>
          <w:lang w:val="uk-UA"/>
        </w:rPr>
        <w:t xml:space="preserve">     8 300 грн.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06:00Z</dcterms:created>
  <dc:creator>administrator</dc:creator>
  <dc:description/>
  <cp:keywords/>
  <dc:language>en-US</dc:language>
  <cp:lastModifiedBy>userBur0806</cp:lastModifiedBy>
  <cp:lastPrinted>2017-06-30T08:21:00Z</cp:lastPrinted>
  <dcterms:modified xsi:type="dcterms:W3CDTF">2018-07-30T11:23:00Z</dcterms:modified>
  <cp:revision>9</cp:revision>
  <dc:subject/>
  <dc:title/>
</cp:coreProperties>
</file>