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»  серп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09.08.2018 № 522 «Про проведення міських заходів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свячених 27-й річниці незалежності України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виконавчого комітету від 09 серпня 2018 року № 522 «Про проведення міських заходів, присвячених 27-й річниці незалежності України»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3 «Кошторис витрат» рішення виконкому 09.08.2018 № 522 «Про проведення міських заходів, присвячених 27-й річниці незалежності України»  та викласти його в наступній редакції (Додаток 3).</w:t>
      </w: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Міському фінуправлінню (М.І.Багрінцевій) профінансувати витрати на проведення міських заходів, присвячених 27-й річниці незалежності України, згідно з кошторис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» серпня 2018 року №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27-й річниці незалежності Україн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56"/>
        <w:gridCol w:w="160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матеріалів для проведення майстер-класів, творчих акцій, конкурсів та флешмо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300 грн.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ризів </w:t>
            </w:r>
            <w:r>
              <w:rPr>
                <w:sz w:val="24"/>
                <w:lang w:val="uk-UA"/>
              </w:rPr>
              <w:t>для нагородження учасників та переможців пізнавальних конкурсно-розважальних прогр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одарунків для вшанування шанованих людей міста     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Оплата за </w:t>
            </w:r>
            <w:r>
              <w:rPr>
                <w:sz w:val="24"/>
                <w:szCs w:val="24"/>
                <w:lang w:val="uk-UA" w:eastAsia="en-US"/>
              </w:rPr>
              <w:t xml:space="preserve">придбання та виготовлення </w:t>
            </w:r>
            <w:r>
              <w:rPr>
                <w:sz w:val="24"/>
                <w:szCs w:val="24"/>
              </w:rPr>
              <w:t>портрет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/</w:t>
            </w:r>
            <w:r>
              <w:rPr>
                <w:sz w:val="24"/>
                <w:szCs w:val="24"/>
              </w:rPr>
              <w:t>або стенд</w:t>
            </w:r>
            <w:r>
              <w:rPr>
                <w:sz w:val="24"/>
                <w:szCs w:val="24"/>
                <w:lang w:val="uk-UA"/>
              </w:rPr>
              <w:t>у (банеру)</w:t>
            </w:r>
            <w:r>
              <w:rPr>
                <w:sz w:val="24"/>
                <w:szCs w:val="24"/>
              </w:rPr>
              <w:t xml:space="preserve"> загиблих учасників АТО</w:t>
            </w:r>
            <w:r>
              <w:rPr>
                <w:sz w:val="24"/>
                <w:szCs w:val="24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плата за придбання  кавунів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0 гр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з монтажу та демонтажу міської сцени на пл. Перемоги         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500 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000 грн.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виготовлення та придбання  рекламних буклетів 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000 грн.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квіткової продукції з живих  квітів для поздоровлення шанованих людей міста  та урочистого покладання 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святкового заход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озвучення святкового заходу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000 г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оботи автовишок та автогідропідіймачив для монтажу та демонтажу міської сцени на пл. Перемо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 500 грн.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хорону міської сцени на пл. Перемог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5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а спеціальні ефекти (піна)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500 грн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 монтажу та демонтажу торгівельних будиночків на пл. Перемоги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00 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 800,00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 А. Журб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11:00Z</dcterms:created>
  <dc:creator>Administrator</dc:creator>
  <dc:description/>
  <cp:keywords/>
  <dc:language>en-US</dc:language>
  <cp:lastModifiedBy>Татьяна Викторовна</cp:lastModifiedBy>
  <cp:lastPrinted>2018-08-22T08:28:00Z</cp:lastPrinted>
  <dcterms:modified xsi:type="dcterms:W3CDTF">2018-08-22T05:29:00Z</dcterms:modified>
  <cp:revision>5</cp:revision>
  <dc:subject/>
  <dc:title/>
</cp:coreProperties>
</file>