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9 ” серпня 2018 р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проекту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„Про внесення змі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міського бюджету на 2018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76 Бюджетного Кодексу України, ст.52  Закону України „Про місцеве самоврядування в Україні”,   виконком Сєвєродонецької міської ради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uk-UA"/>
        </w:rPr>
        <w:t xml:space="preserve">Схвалити проект рішення міської ради  «Про внесення змін до міськ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8 рік» у такій редакції: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  Збільшити доходну частину міського бюджету на 2018 рік  за загальним фондом на 2 283 357 грн, за спеціальним фондом на 434 855 грн згідно з додатком № 1 до ріше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2.  Збільшити профіцит загального фонду міського бюджету на 2018 рік на 1 733 357 грн, у  тому числі збільшити передачу коштів із загального фонду міського бюджету до спеціального фонду (бюджету розвитку) на 1 733 357 грн ( додаток № 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 Збільшити дефіцит спеціального фонду міського бюджету на 2018 рік на 1 733 357 грн,  в тому числі по бюджету розвитку на 1 733 357 грн, джерелом покриття якого визначити передачу коштів із загального фонду до спеціального фонду (бюджету розвитку) (додаток №2 до рішенн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4.  Збільшити видаткову частину міського бюджету на 2018 рік за загальним фондом на 550 000 грн, за спеціальним фондом на 2 895 000 грн, у тому числі по бюджету розвитку на 2 895 000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5. Внести зміни до бюджетних призначень на 2018 рік за галузями та розпорядниками бюджетних коштів за загальним  та спеціальним фондами  згідно з додатками №№  3, 3а, 4 до ріше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1.6. Контроль за виконанням рішення покласти на комісію з питань планування бюджету та фінансів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Проект рішення «Про внесення змін до міського бюджету на 2018 рік» винести на розгляд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 Рішення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      В.В.Каза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фінуправління                                                                                 М.І.Багрінце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.міського голови                                                                            І.Е.Слєсарєв</w:t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Ю.А.Журба</w:t>
      </w:r>
    </w:p>
    <w:p>
      <w:pPr>
        <w:pStyle w:val="Normal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rPr/>
      </w:pPr>
      <w:r>
        <w:rPr>
          <w:lang w:val="uk-UA"/>
        </w:rPr>
        <w:t>та правових питань                                                                                             В.В.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44:00Z</dcterms:created>
  <dc:creator>FIN</dc:creator>
  <dc:description/>
  <cp:keywords/>
  <dc:language>en-US</dc:language>
  <cp:lastModifiedBy>User</cp:lastModifiedBy>
  <cp:lastPrinted>2018-08-29T14:49:00Z</cp:lastPrinted>
  <dcterms:modified xsi:type="dcterms:W3CDTF">2018-08-29T11:11:00Z</dcterms:modified>
  <cp:revision>4</cp:revision>
  <dc:subject/>
  <dc:title>СЄВЄРОДОНЕЦЬКА МІСЬКА РАДА</dc:title>
</cp:coreProperties>
</file>