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</w:t>
      </w:r>
      <w:r>
        <w:rPr>
          <w:b/>
          <w:sz w:val="24"/>
          <w:lang w:val="en-US"/>
        </w:rPr>
        <w:t>_________</w:t>
      </w:r>
      <w:r>
        <w:rPr>
          <w:b/>
          <w:sz w:val="24"/>
          <w:lang w:val="uk-UA"/>
        </w:rPr>
        <w:t xml:space="preserve">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  <w:szCs w:val="24"/>
        </w:rPr>
        <w:t>Про присвоєння адреси  індивідуальному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>аражу, розташованому  по вул.Сметаніна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 районі буд.5-д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5103"/>
          <w:tab w:val="left" w:pos="720" w:leader="none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Сохань Наталії Анатоліївни про присвоєння адреси індивідуальному гаражу, розташованому за адресою: м.Сєвєродонецьк, район будинку 5-д по вулиці Сметаніна, 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Декларацію про готовність до експлуатації об’єкта , будівництво якого здійснено на підставі будівельного паспорта ЛГ 141182410247 від 29.08.2018р., зареєстровану  Відділом  Державного архітектурно-будівельного контролю Сєвєродонецької  міської ради,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uppressAutoHyphens w:val="true"/>
        <w:ind w:right="-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- Державний акт на право власності на земельну ділянку серія ЯЕ №876956 від 22.05.2009р.,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- Технічний паспорт на гараж, виготовлений КП«Сєвєродонецьке бюро технічної інвентариза</w:t>
      </w:r>
      <w:r>
        <w:rPr>
          <w:sz w:val="24"/>
          <w:szCs w:val="24"/>
        </w:rPr>
        <w:t xml:space="preserve">ції»  від </w:t>
      </w:r>
      <w:r>
        <w:rPr>
          <w:sz w:val="24"/>
          <w:szCs w:val="24"/>
          <w:lang w:val="uk-UA"/>
        </w:rPr>
        <w:t>20.03.2012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uk-UA"/>
        </w:rPr>
        <w:t>.,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- Рішення виконкому міської ради №560 від 24.03.2009р. «Про присвоєння поштової адреси комплексу індивідуальних гаражів, розташованому в районі вул.Сметаніна, буд.5-д»,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jc w:val="both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Надати </w:t>
      </w:r>
      <w:r>
        <w:rPr>
          <w:sz w:val="24"/>
          <w:szCs w:val="24"/>
          <w:lang w:val="uk-UA"/>
        </w:rPr>
        <w:t xml:space="preserve">індивідуальному гаражу, розташованому в комплексі індивідуальних гаражів за адресою: вул.Сметаніна, 5-л, </w:t>
      </w:r>
      <w:r>
        <w:rPr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>замовником будівництва якого є Сохань Наталія Анатоліївна, номер 11. Присвоїти адресу індивідуальному гаражу: м.Сєвєродонецьк, вул.Сметаніна, 5-л, гараж № 11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Лук’</w:t>
      </w:r>
      <w:r>
        <w:rPr>
          <w:sz w:val="24"/>
          <w:lang w:val="en-US"/>
        </w:rPr>
        <w:t>янченка Д.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4"/>
          <w:lang w:val="uk-UA"/>
        </w:rPr>
        <w:t>Міській голова                                                                                        В.В.Казак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Начальник ВМтаА                                                                                   Т.І.Тетерятни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кому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                                                                    Д.В.Лук’</w:t>
      </w:r>
      <w:r>
        <w:rPr>
          <w:sz w:val="24"/>
          <w:szCs w:val="24"/>
        </w:rPr>
        <w:t>янч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з юридичних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та правових питань                                                                                  В.В.Рудь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  <w:t>Надати: ВМтаА, ЦНАП – 2 екз ( 1герб. печатка)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50:00Z</dcterms:created>
  <dc:creator>Бут</dc:creator>
  <dc:description/>
  <cp:keywords/>
  <dc:language>en-US</dc:language>
  <cp:lastModifiedBy>Admin</cp:lastModifiedBy>
  <cp:lastPrinted>2018-09-03T16:15:00Z</cp:lastPrinted>
  <dcterms:modified xsi:type="dcterms:W3CDTF">2018-09-03T13:25:00Z</dcterms:modified>
  <cp:revision>12</cp:revision>
  <dc:subject/>
  <dc:title>СЄВЄРОДОНЕЦЬКА МІСЬКА РАДА</dc:title>
</cp:coreProperties>
</file>