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«_____» ________________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592" w:leader="none"/>
          <w:tab w:val="left" w:pos="6480" w:leader="none"/>
        </w:tabs>
        <w:ind w:right="5246" w:hanging="0"/>
        <w:jc w:val="both"/>
        <w:rPr>
          <w:szCs w:val="24"/>
        </w:rPr>
      </w:pPr>
      <w:r>
        <w:rPr>
          <w:szCs w:val="24"/>
        </w:rPr>
        <w:t>Про дозвіл гр.Шокун Р.В. на переведення житлового приміщення квартири в нежитлове та реконструкцію її під магазин промислових товарів за адресою: м.Сєвєродонецьк, просп.Центральний, буд.43, кв.2 (кв-л №49-б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рішенням сесії міської ради від 22.07.2009 №3329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зі змінами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</w:t>
      </w:r>
      <w:r>
        <w:rPr/>
        <w:t xml:space="preserve"> гр.Шокун Р.В.,</w:t>
      </w:r>
      <w:r>
        <w:rPr>
          <w:szCs w:val="24"/>
        </w:rPr>
        <w:t xml:space="preserve"> в особі Нєчаєва Дениса Віталійовича, який діє на підставі довіреності від 26.06.2018 (ННС 732888),</w:t>
      </w:r>
      <w:r>
        <w:rPr/>
        <w:t xml:space="preserve"> про надання дозволу на</w:t>
      </w:r>
      <w:r>
        <w:rPr>
          <w:szCs w:val="24"/>
        </w:rPr>
        <w:t xml:space="preserve"> переведення житлового приміщення квартири в нежитлове та реконструкцію її під магазин промислових товарів за адресою: м.Сєвєродонецьк, просп.Центральний, буд.43, кв.2 (кв-л №49-б), на підстав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договору купівлі-продажу квартири від 15.04.2016, посвідченого приватним нотаріусом Сєвєродонецького міського нотаріального округу Кутовою К.О. (реєстр №898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протоколу зборів співвласників багатоквартирного будинку від 01.08.2018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технічного паспорту на квартиру від 12.01.1995, виготовленого Сєвєродонецьким бюро технічної інвентаризації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технічного висновку про можливість переведення житлового приміщення (квартири) в нежитлове з обґрунтуванням можливості реконструкції квартири під магазин промислових товарів, розробленого інженером-проектувальником Яновським О.С.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ескізного проекту, розробленого головним інженером проекту Яновським О.С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ВИРІШИВ:</w:t>
      </w:r>
      <w:r>
        <w:rPr/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озволити гр.Шокун Ріті Валеріївні переведення житлового приміщення квартири в нежитлове та реконструкцію її під магазин промислових товарів за адресою: м.Сєвєродонецьк, просп.Центральний, буд.43, кв.2 (кв-л №49-б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Гр.Шокун Р.В., після оформлення документів на земельну ділянку, отримати у відділі містобудування та архітектури містобудівні умови та обмеження для проектування об’єкта будівницт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Гр.Шокун Р.В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від 20.12.2012 №2335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4"/>
        </w:rPr>
      </w:pPr>
      <w:r>
        <w:rPr>
          <w:szCs w:val="24"/>
        </w:rPr>
        <w:t xml:space="preserve">Контроль за виконанням цього рішення покласти на заступника міського голови Лукʼянченка Д.В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В.В.Рудь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МтаА, ЦНАП (бульвар Дружби Народів, 32-а) – 2 екз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54:00Z</dcterms:created>
  <dc:creator>Nil Desperandum</dc:creator>
  <dc:description/>
  <cp:keywords/>
  <dc:language>en-US</dc:language>
  <cp:lastModifiedBy>Admin</cp:lastModifiedBy>
  <cp:lastPrinted>2018-09-05T10:19:00Z</cp:lastPrinted>
  <dcterms:modified xsi:type="dcterms:W3CDTF">2018-09-05T13:55:00Z</dcterms:modified>
  <cp:revision>6</cp:revision>
  <dc:subject/>
  <dc:title>СЄВЄРОДОНЕЦЬКА  МІСЬКА РАДА </dc:title>
</cp:coreProperties>
</file>