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65,3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Юності, буд. 8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7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65,3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 Сєвєродонецьк,  вул. Юності, буд. 8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6.08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4.09.2018                        вих. № 05-09/826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65,3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234), розташованому в будинку 8 по вул. Юності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8/10.  Присвоїти адресу нежитловому приміщенню загальною площею 65,3 кв.м: Луганська область, м.Сєвєродонецьк, вул. Юності,</w:t>
      </w:r>
      <w:r>
        <w:rPr>
          <w:sz w:val="24"/>
          <w:lang w:val="uk-UA"/>
        </w:rPr>
        <w:t xml:space="preserve"> №8/10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М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35:00Z</dcterms:created>
  <dc:creator>Бут</dc:creator>
  <dc:description/>
  <cp:keywords/>
  <dc:language>en-US</dc:language>
  <cp:lastModifiedBy>User</cp:lastModifiedBy>
  <cp:lastPrinted>2018-09-05T09:30:00Z</cp:lastPrinted>
  <dcterms:modified xsi:type="dcterms:W3CDTF">2018-09-10T12:27:00Z</dcterms:modified>
  <cp:revision>5</cp:revision>
  <dc:subject/>
  <dc:title>СЄВЄРОДОНЕЦЬКА МІСЬКА РАДА</dc:title>
</cp:coreProperties>
</file>