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"                  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5.09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593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  ”                  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81" w:hanging="0"/>
        <w:jc w:val="both"/>
        <w:rPr/>
      </w:pPr>
      <w:r>
        <w:rPr>
          <w:lang w:val="uk-UA"/>
        </w:rPr>
        <w:t>1.</w:t>
        <w:tab/>
        <w:t>Ширкіна К. Ф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.</w:t>
        <w:tab/>
        <w:t>Кутовий Ю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Шаповалова В. В.</w:t>
        <w:tab/>
        <w:tab/>
        <w:tab/>
        <w:tab/>
        <w:tab/>
        <w:tab/>
        <w:t>2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.</w:t>
        <w:tab/>
        <w:t>Запорожець А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.</w:t>
        <w:tab/>
        <w:t>Кремньова В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.</w:t>
        <w:tab/>
        <w:t>Соколова Л. Д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.</w:t>
        <w:tab/>
        <w:t>Літвіненко В. А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.</w:t>
        <w:tab/>
        <w:t>Христофорова Є. О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.</w:t>
        <w:tab/>
        <w:t>Євгеньєва О. Б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Каргіна Н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.</w:t>
        <w:tab/>
        <w:t>Галіна А. Х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.</w:t>
        <w:tab/>
        <w:t>Буркут Л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.</w:t>
        <w:tab/>
        <w:t>Попова Р. М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.</w:t>
        <w:tab/>
        <w:t>Трунова Н. І.</w:t>
        <w:tab/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.</w:t>
        <w:tab/>
        <w:t>Кулінченко М. В.</w:t>
        <w:tab/>
        <w:tab/>
        <w:tab/>
        <w:tab/>
        <w:tab/>
        <w:tab/>
        <w:t>3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6.</w:t>
        <w:tab/>
        <w:t>Стельмащук В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.</w:t>
        <w:tab/>
        <w:t>Романова С. О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8.</w:t>
        <w:tab/>
        <w:t>Гашко О. В.</w:t>
        <w:tab/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9.</w:t>
        <w:tab/>
        <w:t>Чернікова О. В.</w:t>
        <w:tab/>
        <w:tab/>
        <w:tab/>
        <w:tab/>
        <w:tab/>
        <w:tab/>
        <w:t>4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0.</w:t>
        <w:tab/>
        <w:t>Жепка М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1.</w:t>
        <w:tab/>
        <w:t>Чепіжний В. П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2.</w:t>
        <w:tab/>
        <w:t>Цикало Г. В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3.</w:t>
        <w:tab/>
        <w:t>Скокова К. М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4.</w:t>
        <w:tab/>
        <w:t>Сіденко Т. І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5.</w:t>
        <w:tab/>
        <w:t>Сирих Л. К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6.</w:t>
        <w:tab/>
        <w:t>Чепіжний О. В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7.</w:t>
        <w:tab/>
        <w:t>Рубєжанська В. О.</w:t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8.</w:t>
        <w:tab/>
        <w:t>Жепка Л. М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9.</w:t>
        <w:tab/>
        <w:t>Чепіжна Л. Г.</w:t>
        <w:tab/>
        <w:tab/>
        <w:tab/>
        <w:tab/>
        <w:tab/>
        <w:tab/>
        <w:tab/>
        <w:t>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0.</w:t>
        <w:tab/>
        <w:t>Дроздова Г. С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1.</w:t>
        <w:tab/>
        <w:t>Артем</w:t>
      </w:r>
      <w:r>
        <w:rPr/>
        <w:t>`</w:t>
      </w:r>
      <w:r>
        <w:rPr>
          <w:lang w:val="uk-UA"/>
        </w:rPr>
        <w:t>єва Л. 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2.</w:t>
        <w:tab/>
        <w:t>Неловко В. О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3.</w:t>
        <w:tab/>
        <w:t>Кіценко Л. 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4.</w:t>
        <w:tab/>
        <w:t>Лукашенко Ю. С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5.</w:t>
        <w:tab/>
        <w:t>Чередниченко Н. 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6.</w:t>
        <w:tab/>
        <w:t>Козлов В. 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7.</w:t>
        <w:tab/>
        <w:t>Шердець З. Л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8.</w:t>
        <w:tab/>
        <w:t>Куніцина Н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9.</w:t>
        <w:tab/>
        <w:t>Стєпанов О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0.</w:t>
        <w:tab/>
        <w:t>Паніна Г. Т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1.</w:t>
        <w:tab/>
        <w:t>Любенецька Л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2.</w:t>
        <w:tab/>
        <w:t>Єгоренко А. 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3.</w:t>
        <w:tab/>
        <w:t>Куніцин О. 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4.</w:t>
        <w:tab/>
        <w:t>Дворщенко О. Д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5.</w:t>
        <w:tab/>
        <w:t>Катасонова В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6.</w:t>
        <w:tab/>
        <w:t>Редько О. 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7.</w:t>
        <w:tab/>
        <w:t>Литвинова М. Ю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8.</w:t>
        <w:tab/>
        <w:t>Семенова Н. 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49.</w:t>
        <w:tab/>
        <w:t>Шукалов В. Б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0.</w:t>
        <w:tab/>
        <w:t>Зарайська Л. Є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1.</w:t>
        <w:tab/>
        <w:t>Сухіх В. А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Неловко Ю. 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3.</w:t>
        <w:tab/>
        <w:t>Бачуріна Г. 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4.</w:t>
        <w:tab/>
        <w:t>Гашко В. 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5.</w:t>
        <w:tab/>
        <w:t>Ющенко Н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6.</w:t>
        <w:tab/>
        <w:t>Дєдова О. 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7.</w:t>
        <w:tab/>
        <w:t>Матвієнко Л. С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8.</w:t>
        <w:tab/>
        <w:t>Плясунова М. 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9.</w:t>
        <w:tab/>
        <w:t>Баклагін І. 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0.</w:t>
        <w:tab/>
        <w:t>Калашнік О. А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1.</w:t>
        <w:tab/>
        <w:t>Колєснік Н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2.</w:t>
        <w:tab/>
        <w:t>Галушка М. 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3.</w:t>
        <w:tab/>
        <w:t>Радюхіна А. Т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Полухін В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5.</w:t>
        <w:tab/>
        <w:t>Деркач Л. 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6.</w:t>
        <w:tab/>
        <w:t>Сидельникова Т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7.</w:t>
        <w:tab/>
        <w:t>Попов І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8.</w:t>
        <w:tab/>
        <w:t>Бакіна Р. 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69.</w:t>
        <w:tab/>
        <w:t>Шматок Л. 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0.</w:t>
        <w:tab/>
        <w:t>Ліщенко К. 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1.</w:t>
        <w:tab/>
        <w:t>Тарельник Н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2.</w:t>
        <w:tab/>
        <w:t>Палієва Н. П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3.</w:t>
        <w:tab/>
        <w:t>Чеботарьова В. А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4.</w:t>
        <w:tab/>
        <w:t>Ковальова Н. 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5.</w:t>
        <w:tab/>
        <w:t>Полухіна Н. 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6.</w:t>
        <w:tab/>
        <w:t>Чепрасов В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7.</w:t>
        <w:tab/>
        <w:t>Копійко В. П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8.</w:t>
        <w:tab/>
        <w:t>Авєршина К. І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79.</w:t>
        <w:tab/>
        <w:t>Лущик О. 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0.</w:t>
        <w:tab/>
        <w:t>Кузьмін Б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1.</w:t>
        <w:tab/>
        <w:t>Зубова А. 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2.</w:t>
        <w:tab/>
        <w:t>Кострова Л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3.</w:t>
        <w:tab/>
        <w:t>Балаклеєць Л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4.</w:t>
        <w:tab/>
        <w:t>Рижова Н. 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5.</w:t>
        <w:tab/>
        <w:t>Чепрасова Т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6.</w:t>
        <w:tab/>
        <w:t>Масловський О. 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7.</w:t>
        <w:tab/>
        <w:t>Дулєпова О. 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8.</w:t>
        <w:tab/>
        <w:t>Гула Н. М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89.</w:t>
        <w:tab/>
        <w:t>Мішина Л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0.</w:t>
        <w:tab/>
        <w:t>Моргунова В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1.</w:t>
        <w:tab/>
        <w:t>Зайцева Г. І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2.</w:t>
        <w:tab/>
        <w:t>Нечитаєв О. Г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3.</w:t>
        <w:tab/>
        <w:t>Тітаренко К. 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4.</w:t>
        <w:tab/>
        <w:t>Агафонова І. П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5.</w:t>
        <w:tab/>
        <w:t>Заріцька Н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6.</w:t>
        <w:tab/>
        <w:t>Гальченко В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7.</w:t>
        <w:tab/>
        <w:t>Жиленко В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8.</w:t>
        <w:tab/>
        <w:t>Іванов В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99.</w:t>
        <w:tab/>
        <w:t>Хорошко Ю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0.</w:t>
        <w:tab/>
        <w:t>Барвінок С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1.</w:t>
        <w:tab/>
        <w:t>Дунькін О. К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2.</w:t>
        <w:tab/>
        <w:t>Кріушичев І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3.</w:t>
        <w:tab/>
        <w:t>Котлярова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4.</w:t>
        <w:tab/>
        <w:t>Петрова Н. І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5.</w:t>
        <w:tab/>
        <w:t>Черних В.С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6.</w:t>
        <w:tab/>
        <w:t>Літвінов М. М.</w:t>
        <w:tab/>
        <w:tab/>
        <w:tab/>
        <w:tab/>
        <w:tab/>
        <w:tab/>
        <w:t xml:space="preserve">4000 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7.</w:t>
        <w:tab/>
        <w:t>Куниця Н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8.</w:t>
        <w:tab/>
        <w:t>Троян І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09.</w:t>
        <w:tab/>
        <w:t>Недзельська В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0.</w:t>
        <w:tab/>
        <w:t>Коробєйнік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1.</w:t>
        <w:tab/>
        <w:t>Кунжапова К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2.</w:t>
        <w:tab/>
        <w:t>Белявцева Н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3.</w:t>
        <w:tab/>
        <w:t>Скурідіна Л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4.</w:t>
        <w:tab/>
        <w:t>Котова Л. 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5.</w:t>
        <w:tab/>
        <w:t>Недбайло З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6.</w:t>
        <w:tab/>
        <w:t>Плясунова Л. Є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7.</w:t>
        <w:tab/>
        <w:t>Білоногова З. 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8.</w:t>
        <w:tab/>
        <w:t>Тетера Л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19.</w:t>
        <w:tab/>
        <w:t>Шахова Т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0.</w:t>
        <w:tab/>
        <w:t>Крівко М. 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1.</w:t>
        <w:tab/>
        <w:t>Моргунов С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2.</w:t>
        <w:tab/>
        <w:t>Кирпякова О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3.</w:t>
        <w:tab/>
        <w:t>Костров О. 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4.</w:t>
        <w:tab/>
        <w:t>Чусова С. Б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5.</w:t>
        <w:tab/>
        <w:t>Романчук Ю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6.</w:t>
        <w:tab/>
        <w:t>Тарельник В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7.</w:t>
        <w:tab/>
        <w:t>Кузьміна С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8.</w:t>
        <w:tab/>
        <w:t>Дорошенко М. 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29.</w:t>
        <w:tab/>
        <w:t>Кожуховський І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0.</w:t>
        <w:tab/>
        <w:t>Когулько В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1.</w:t>
        <w:tab/>
        <w:t>Артьомов В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2.</w:t>
        <w:tab/>
        <w:t>Кондрашова Т. Ф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3.</w:t>
        <w:tab/>
        <w:t>Радченко Т. 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4.</w:t>
        <w:tab/>
        <w:t>Трунова Н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5.</w:t>
        <w:tab/>
        <w:t>Шестакова Я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6.</w:t>
        <w:tab/>
        <w:t>Розумна Т. 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7.</w:t>
        <w:tab/>
        <w:t>Грамма О. Ф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8.</w:t>
        <w:tab/>
        <w:t>Артюшенко О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39.</w:t>
        <w:tab/>
        <w:t>Носіковська З. 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0.</w:t>
        <w:tab/>
        <w:t>Прокопенко Н. 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1.</w:t>
        <w:tab/>
        <w:t>Ремишевська Л. 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2.</w:t>
        <w:tab/>
        <w:t>Клемезь А. Ю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3.</w:t>
        <w:tab/>
        <w:t>Яровий Е. 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4.</w:t>
        <w:tab/>
        <w:t>Христенко О. 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5.</w:t>
        <w:tab/>
        <w:t>Курдакова К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6.</w:t>
        <w:tab/>
        <w:t>Соляник В. Б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7.</w:t>
        <w:tab/>
        <w:t>Лєсняк В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8.</w:t>
        <w:tab/>
        <w:t>Кожуховська Т. 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49.</w:t>
        <w:tab/>
        <w:t>Іванченко В. 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50.</w:t>
        <w:tab/>
        <w:t>Христенко Т. І.</w:t>
        <w:tab/>
        <w:tab/>
        <w:tab/>
        <w:tab/>
        <w:tab/>
        <w:tab/>
        <w:t>4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51.</w:t>
        <w:tab/>
        <w:t>Акименко Н. П.</w:t>
        <w:tab/>
        <w:tab/>
        <w:tab/>
        <w:tab/>
        <w:tab/>
        <w:tab/>
        <w:t>4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  <w:tab/>
        <w:t xml:space="preserve">Усього: </w:t>
        <w:tab/>
        <w:tab/>
        <w:t>359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12:00Z</dcterms:created>
  <dc:creator>TRC</dc:creator>
  <dc:description/>
  <cp:keywords/>
  <dc:language>en-US</dc:language>
  <cp:lastModifiedBy>TRC</cp:lastModifiedBy>
  <cp:lastPrinted>2018-09-27T09:20:00Z</cp:lastPrinted>
  <dcterms:modified xsi:type="dcterms:W3CDTF">2018-09-27T06:21:00Z</dcterms:modified>
  <cp:revision>95</cp:revision>
  <dc:subject/>
  <dc:title/>
</cp:coreProperties>
</file>