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ОВ агрофірма «Зелене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о» згідно 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1.09.2018 р. № 2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згідно листа ТОВ агрофірма «Зелене господарство» від 17.09.2018 р. № 29/4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 Дозволити  ТОВ агрофірма «Зелене господарство» видалення 31 (тридцяти одного) дерева по пр. Центральний від бульвару Дружби Народів до вул. Гоголя, згідно з актом обстеження від 21.09.2018 р. № 20, після отримання  ордеру на видалення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ради                                                                     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Пользователь Windows</cp:lastModifiedBy>
  <cp:lastPrinted>2018-07-17T09:18:00Z</cp:lastPrinted>
  <dcterms:modified xsi:type="dcterms:W3CDTF">2018-09-25T12:07:00Z</dcterms:modified>
  <cp:revision>41</cp:revision>
  <dc:subject/>
  <dc:title>СЄВЄРОДОНЕЦЬКА  МІСЬКА  РАДА</dc:title>
</cp:coreProperties>
</file>