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8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ених насаджень п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ул. Партизанська 7 «а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у зв’язку зі зверненням Сафронової І.А. від 02.08.2018 р. № 103 о/п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Сафроновій І.А. видалення 3 (трьох) дерев по вул. Партизанська, 7 «а», згідно з актом обстеження від 21.09.2018 р. № 24, після отримання  ордеру на видалення зелених насаджень. 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Прядка В.А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ради                                                                     А.А. Ковале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 xml:space="preserve">В.А. Пряд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5:00Z</dcterms:created>
  <dc:creator>user</dc:creator>
  <dc:description/>
  <cp:keywords/>
  <dc:language>en-US</dc:language>
  <cp:lastModifiedBy>Пользователь Windows</cp:lastModifiedBy>
  <cp:lastPrinted>2018-07-17T09:18:00Z</cp:lastPrinted>
  <dcterms:modified xsi:type="dcterms:W3CDTF">2018-09-25T12:35:00Z</dcterms:modified>
  <cp:revision>43</cp:revision>
  <dc:subject/>
  <dc:title>СЄВЄРОДОНЕЦЬКА  МІСЬКА  РАДА</dc:title>
</cp:coreProperties>
</file>